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ascii="Angsana New" w:hAnsi="Angsana New"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sz w:val="40"/>
          <w:szCs w:val="40"/>
        </w:rPr>
        <w:t>1</w:t>
      </w:r>
    </w:p>
    <w:p>
      <w:pPr>
        <w:pStyle w:val="Subtitle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บทนำ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</w:t>
      </w:r>
    </w:p>
    <w:p>
      <w:pPr>
        <w:pStyle w:val="TextBody"/>
        <w:tabs>
          <w:tab w:val="clear" w:pos="720"/>
          <w:tab w:val="left" w:pos="993" w:leader="none"/>
        </w:tabs>
        <w:spacing w:before="24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แผนพัฒนาสามปี  เป็นการแปลงแผนยุทธศาสตร์การพัฒนาไปสู่การปฏิบัติ  โดยมีหลักคิดที่ว่า  ภายใต้ยุทธศาสตร์การพัฒนาหนึ่งๆ จะมีแนวทางการพัฒนาได้มากหนึ่งแนวทาง และภายใต้แนวทางพัฒนาหนึ่งจะมีโครง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กิจกรรมได้มากกว่าหนึ่งโครง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กิจกรรม ที่จะต้องนำมาดำเนินการเพื่อให้บรรลุวัตถุประสงค์และเป้าหมายที่ต้องการในแต่ละแผนยุทธศาสตร์การพัฒนา  ซึ่งจะมีผลต่อวัตถุประสงค์เป้าหมายจุดมุ่งหมายการพัฒนาอย่างราบรื่นและวิสัยทัศน์ในที่สุด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ผนพัฒนาสามปี เป็นแผนที่มีความสัมพันธ์ใกล้ชิดกับงบประมาณรายจ่ายประจำปี โดยองค์กรปกครองส่วนท้องถิ่นจะใช้เป็นเครื่องมือในการจัดทำงบประมาณรายจ่ายประจำปี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 xml:space="preserve">1.1  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lightGray"/>
        </w:rPr>
        <w:t>ลักษณะของ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ผนพัฒนาสามปี เป็นแผนพัฒนาเศรษฐกิจและสังคมขององค์กรปกครองส่วนท้องถิ่นที่สอดคล้องกับแผนยุทธศาสตร์การพัฒนา โดยมีลักษณะเป็นการกำหนดรายละเอียดแผนงาน โครงการพัฒนาที่จัดทำขึ้นสำหรับปีงบประมาณแต่ละปี และมีความต่อเนื่องที่เป็นแผนก้าวหน้าครอบคลุมระยะเวลาสามปี โดยมีการทบทวนเพื่อปรับปรุงเป็นประจำทุก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คำอธิบายของแผนพัฒนาสามปีที่กล่าวมาข้างต้น จะเห็นว่าแผนพัฒนาสามปีจึงมีลักษณะอย่างน้อย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ระการด้วยกัน คือ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/>
          <w:sz w:val="32"/>
          <w:sz w:val="32"/>
          <w:szCs w:val="32"/>
        </w:rPr>
        <w:t>เป็นเอกสารที่แสดงความสอดคล้องกับแผนยุทธศาสตร์การพัฒน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/>
          <w:sz w:val="32"/>
          <w:sz w:val="32"/>
          <w:szCs w:val="32"/>
        </w:rPr>
        <w:t>เป็นเอกสารที่แสดงแนวทางการพัฒนาและแนววัตถุประสงค์ของแนวทางการพัฒนาที่ชัดเจน และมีลักษณะเฉพาะเจาะจงที่ดำเนินการ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/>
          <w:sz w:val="32"/>
          <w:sz w:val="32"/>
          <w:szCs w:val="32"/>
        </w:rPr>
        <w:t>เป็นเอกสารที่แสดง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การพัฒนาที่จะดำเนินการเป็นห้วงระยะเวล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ป็นเอกสารที่จะแสดงความเชื่อมโยงระหว่างแผนยุทธศาสตร์การพัฒนากับงบประมาณ</w:t>
      </w:r>
      <w:r>
        <w:rPr>
          <w:rFonts w:ascii="Angsana New" w:hAnsi="Angsana New"/>
          <w:sz w:val="32"/>
          <w:sz w:val="32"/>
          <w:szCs w:val="32"/>
        </w:rPr>
        <w:t>รายจ่ายประจำปี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 xml:space="preserve">1.2  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lightGray"/>
        </w:rPr>
        <w:t>วัตถุประสงค์ของการจัดทำ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จัดทำแผนพัฒนามีวัตถุประสงค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การ คือ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เป็นการแปลงแผนยุทธศาสตร์การพัฒนาไปสู่การปฏิบัติโดยมีแนวคิดที่ว่า ภายใต้ยุทธศาสตร์</w:t>
      </w:r>
      <w:r>
        <w:rPr>
          <w:rFonts w:ascii="Angsana New" w:hAnsi="Angsana New"/>
          <w:sz w:val="32"/>
          <w:sz w:val="32"/>
          <w:szCs w:val="32"/>
        </w:rPr>
        <w:t>การพัฒนาหนึ่งๆ จะมีแนวทางการพัฒนาได้มากกว่าหนึ่งแนวทาง และภายใต้แนวทางการพัฒนาหนึ่งจะ</w:t>
      </w:r>
      <w:r>
        <w:rPr>
          <w:rFonts w:ascii="Angsana New" w:hAnsi="Angsana New"/>
          <w:spacing w:val="-6"/>
          <w:sz w:val="32"/>
          <w:sz w:val="32"/>
          <w:szCs w:val="32"/>
        </w:rPr>
        <w:t>มีโครงการ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รรมได้มากกว่าหนึ่งโครงการ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รรมที่จะต้องนำมาดำเนินการเพื่อให้บรรลุ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และเป้าหมายที่ต้องการในแต่ละยุทธศาสตร์การพัฒนา ซึ่งในที่สุดจะมีผลต่อวัตถุประสงค์ เป้าหมาย จุดมุ่งหมาย การพัฒนาอย่างยั่งยืน และวิสัยทัศน์ในที่สุด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/>
          <w:sz w:val="32"/>
          <w:sz w:val="32"/>
          <w:szCs w:val="32"/>
        </w:rPr>
        <w:t>เป็นเครื่องมือในการจัดทำงบประมาณรายจ่ายประจำปี โดยนำ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จากแผนพัฒนาสามปี ในปีที่จะจัดทำงบประมาณรายจ่ายประจำปีไปจัดทำงบประมาณ เพื่อให้การจัดทำงบประมาณเป็นกระบวนการที่รอบคอบและประชาชนมีส่วนร่วม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ังนั้น โครงการที่จะบรรจุอยู่ในแผนพัฒนาสามปี โดยเฉพาะในปีแรกจะต้องมีความพร้อมอย่างน้อ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การ คือ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/>
          <w:sz w:val="32"/>
          <w:sz w:val="32"/>
          <w:szCs w:val="32"/>
        </w:rPr>
        <w:t>มีความแน่นอนของกิจกรรมที่จะดำเนินการ รวมทั้งควรมีการประเมินถึงความเป็นไปได้ของ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และผลประโยชน์สาธารณะที่จะได้รับจาก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กิจกรรมที่อยู่ในแผนประจำปีแรก จะต้องมีความพร้อมในเรื่องรูปแบบ และรายละเอียด</w:t>
      </w:r>
      <w:r>
        <w:rPr>
          <w:rFonts w:ascii="Angsana New" w:hAnsi="Angsana New"/>
          <w:spacing w:val="-6"/>
          <w:sz w:val="32"/>
          <w:sz w:val="32"/>
          <w:szCs w:val="32"/>
        </w:rPr>
        <w:t>ทางเทคนิคพอสมควร เพื่อให้สามารถกำหนดรายการในแผนพัฒนาที่จะนำไปใช้จัดทำงบประมาณรายจ่าย</w:t>
      </w:r>
      <w:r>
        <w:rPr>
          <w:rFonts w:ascii="Angsana New" w:hAnsi="Angsana New"/>
          <w:sz w:val="32"/>
          <w:sz w:val="32"/>
          <w:szCs w:val="32"/>
        </w:rPr>
        <w:t>ประจำปีได้ต่อไป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 xml:space="preserve">1.3  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lightGray"/>
        </w:rPr>
        <w:t>ขั้นตอนในการจัดทำ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พัฒนาสามปีเป็นการแปลงแผนยุทธศาสตร์ไปสู่การปฏิบัติ ดังนั้น การจัดทำแผนพัฒนาสามปีที่องค์กรปกครองส่วนท้องถิ่นจะต้องดำเนินการมี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ขั้นตอนด้วยกัน คือ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ตรียมการจัดทำแผน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ิจกรรมที่ต้องดำเนินการ คือ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น่วยงานที่รับผิดชอบ การจัดทำแผนพัฒนาพบผู้บริหารท้องถิ่น เพื่อชี้แจงวัตถุประสงค์ </w:t>
      </w:r>
      <w:r>
        <w:rPr>
          <w:rFonts w:ascii="Angsana New" w:hAnsi="Angsana New"/>
          <w:sz w:val="32"/>
          <w:sz w:val="32"/>
          <w:szCs w:val="32"/>
        </w:rPr>
        <w:t>ความสำคัญ และความจำเป็นในการจัดทำ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/>
          <w:sz w:val="32"/>
          <w:sz w:val="32"/>
          <w:szCs w:val="32"/>
        </w:rPr>
        <w:t>หน่วยงานที่รับผิดชอบ แจ้งโครงการที่ได้รับอนุมัติให้ผู้ที่เกี่ยวข้องทราบ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ัดเลือกยุทธศาสตร์และแนวทางในการพัฒน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/>
          <w:sz w:val="32"/>
          <w:sz w:val="32"/>
          <w:szCs w:val="32"/>
        </w:rPr>
        <w:t>สรุปยุทธศาสตร์การพัฒนาและแนวทางการพัฒนาจากแผนยุทธศาสตร์การพัฒนาพร้อมทั้งข้อมูลที่เกี่ยวข้อง ปัญหาและความต้องการของท้องถิ่น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จัดประชุมประชาคมท้องถิ่นร่วมกับคณะกรรมการพัฒนาท้องถิ่น เพื่อคัดเลือกยุทธศาสตร์</w:t>
      </w:r>
      <w:r>
        <w:rPr>
          <w:rFonts w:ascii="Angsana New" w:hAnsi="Angsana New"/>
          <w:sz w:val="32"/>
          <w:sz w:val="32"/>
          <w:szCs w:val="32"/>
        </w:rPr>
        <w:t>การพัฒนา แนวทางการพัฒนาที่จะทำ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/>
          <w:sz w:val="32"/>
          <w:sz w:val="32"/>
          <w:szCs w:val="32"/>
        </w:rPr>
        <w:t>พัฒนาว่าจะมี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อะไรบ้างที่ต้องดำเนินการเพื่อให้บรรลุวัตถุประสงค์และเป้าหมายของแนวทางการพัฒนาที่คัดเลือกมาใช้เป็นกรอบในการพัฒน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จะมีจำนวนมาก จึงต้องดำเนินการดังต่อไปนี้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พิจารณาความเกี่ยวเนื่องกันระหว่างยุทธศาสตร์หรือระหว่างแนวทางการพัฒน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ให้พิจารณานำ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จากแผนชุมชนที่เกินขีดความสามารถในการดำเนินการของชุมชนที่สอดคล้องกับยุทธศาสตร์การพัฒนามาประกอบการจัดทำ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มีการจัดลำดับความสำคัญของ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เพื่อที่จะบรรจุลงในแผนพัฒนาสามปีได้อย่างเหมาะสม และเพื่อทำแผนพัฒนาสามปีในช่วงถัดไป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ารกำหนดกิจกรรมจะต้องคำนึงถึงงบประมาณ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 ทรัพยากรการบริหาร โครงการที่สามารถดำเนินการได้เอง โครงการที่ขอรับการสนับสนุนจากหน่วยงานอื่น เป็นต้น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ก็บรวบรวมข้อมูลและการวิเคราะห์ข้อมูล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/>
          <w:sz w:val="32"/>
          <w:sz w:val="32"/>
          <w:szCs w:val="32"/>
        </w:rPr>
        <w:t>การเก็บรวบรวมข้อมูล ประกอบด้วย ข้อมูลพื้นฐาน วิเคราะห์ ยุทธศาสตร์ของการพัฒนา แนวทางการพัฒนาที่เลือก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การวิเคราะห์ข้อมูล ประกอบด้วย การประเมินผลการพัฒนาที่ผ่านมา การคัดเลือกยุทธศาสตร์</w:t>
      </w:r>
      <w:r>
        <w:rPr>
          <w:rFonts w:ascii="Angsana New" w:hAnsi="Angsana New"/>
          <w:sz w:val="32"/>
          <w:sz w:val="32"/>
          <w:szCs w:val="32"/>
        </w:rPr>
        <w:t>การพัฒนา การจัดลำดับความสำคัญของการพัฒนา การตัดสินใจเลือกแนวทางการพัฒนาในห้วง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Angsana New" w:ascii="Angsana New" w:hAnsi="Angsana New"/>
          <w:b/>
          <w:bCs/>
          <w:sz w:val="32"/>
          <w:szCs w:val="32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วัตถุประสงค์ของแนวทางการพัฒน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/>
          <w:sz w:val="32"/>
          <w:sz w:val="32"/>
          <w:szCs w:val="32"/>
        </w:rPr>
        <w:t>คัดเลือกวัตถุประสงค์ของยุทธศาสตร์การพัฒนา มาจัดทำเป็นวัตถุประสงค์ของแนวทางการพัฒน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/>
          <w:sz w:val="32"/>
          <w:sz w:val="32"/>
          <w:szCs w:val="32"/>
        </w:rPr>
        <w:t>พิจารณากำหนด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การพัฒนา โดยดูจาก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08" w:leader="none"/>
          <w:tab w:val="left" w:pos="1440" w:leader="none"/>
          <w:tab w:val="left" w:pos="1701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จำเป็นเร่งด่ว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08" w:leader="none"/>
          <w:tab w:val="left" w:pos="1440" w:leader="none"/>
          <w:tab w:val="left" w:pos="1701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ขีดความสามารถทางทรัพยากรการบริหารของ อ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08" w:leader="none"/>
          <w:tab w:val="left" w:pos="1440" w:leader="none"/>
          <w:tab w:val="left" w:pos="1701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ชื่อมโยงของกิจกรรมและระยะเวลาที่จะดำเนินการ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รายละเอียดโครงกา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การพัฒน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ดยคัดเลือกโครงการที่สอดคล้องกับแนวทางการพัฒนาในช่วงสามปีมาจัดทำรายละเอียดโครงการในด้านเป้าหมาย ผลผลิต ผลลัพธ์ งบประมาณ ระยะเวลา ผู้รับผิดชอบ และตัวชี้วัดความสำเร็จ </w:t>
      </w:r>
      <w:r>
        <w:rPr>
          <w:rFonts w:ascii="Angsana New" w:hAnsi="Angsana New"/>
          <w:spacing w:val="-6"/>
          <w:sz w:val="32"/>
          <w:sz w:val="32"/>
          <w:szCs w:val="32"/>
        </w:rPr>
        <w:t>โดยเน้นโครงการ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รรมที่จะต้องทำในปีแรก เพื่อให้สามารถนำไปจัดทำงบประมาณรายจ่ายประจำปีได้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Angsana New" w:ascii="Angsana New" w:hAnsi="Angsana New"/>
          <w:b/>
          <w:bCs/>
          <w:sz w:val="32"/>
          <w:szCs w:val="32"/>
        </w:rPr>
        <w:t>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ร่าง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ส่วน ดังนี้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บทนำ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สภาพทั่วไปและข้อมูลพื้นฐานที่สำคัญขององค์การบริหารส่วนตำบลด่านช้าง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สรุปผลการพัฒนาท้องถิ่นในปีที่ผ่านม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/>
          <w:sz w:val="32"/>
          <w:sz w:val="32"/>
          <w:szCs w:val="32"/>
        </w:rPr>
        <w:t>ยุทธศาสตร์และแนวทางการพัฒนาในช่วง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/>
          <w:sz w:val="32"/>
          <w:sz w:val="32"/>
          <w:szCs w:val="32"/>
        </w:rPr>
        <w:t>บัญชีโครงการพัฒน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6</w:t>
        <w:tab/>
      </w:r>
      <w:r>
        <w:rPr>
          <w:rFonts w:ascii="Angsana New" w:hAnsi="Angsana New"/>
          <w:sz w:val="32"/>
          <w:sz w:val="32"/>
          <w:szCs w:val="32"/>
        </w:rPr>
        <w:t>การนำแผนพัฒนาสามปีไปสู่การปฏิบัติและการติดตามประเมินผล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/>
          <w:sz w:val="32"/>
          <w:sz w:val="32"/>
          <w:szCs w:val="32"/>
        </w:rPr>
        <w:t>จัดเวทีประชาคมเพื่อเสนอร่างแผนพัฒนาสามปีและรับฟังข้อคิดเห็น ข้อเสนอแนะ เพื่อนำไปปรับปรุงให้สมบูรณ์ต่อไป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ณะกรรมการสนับสนุนการจัดทำแผนพัฒนาท้องถิ่นนำร่างแผนพัฒนาสามปีที่ปรับปรุง</w:t>
      </w:r>
      <w:r>
        <w:rPr>
          <w:rFonts w:ascii="Angsana New" w:hAnsi="Angsana New"/>
          <w:sz w:val="32"/>
          <w:sz w:val="32"/>
          <w:szCs w:val="32"/>
        </w:rPr>
        <w:t>แล้วเสนอคณะกรรมการพัฒนาท้องถิ่นเพื่อพิจารณ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Angsana New" w:ascii="Angsana New" w:hAnsi="Angsana New"/>
          <w:b/>
          <w:bCs/>
          <w:sz w:val="32"/>
          <w:szCs w:val="32"/>
        </w:rPr>
        <w:t>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และประกาศใช้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พัฒนาท้องถิ่นเสนอร่างแผนพัฒนาสามปีที่ผ่านการพิจารณาให้ผู้บริหารท้องถิ่นเสนอคณะกรรมการประสานแผนพัฒนาท้องถิ่น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/>
          <w:sz w:val="32"/>
          <w:sz w:val="32"/>
          <w:szCs w:val="32"/>
        </w:rPr>
        <w:t>ผู้บริหารท้องถิ่นนำร่างแผนพัฒนาสามปีเสนอขอรับอนุมัติจากสภาท้องถิ่น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/>
          <w:sz w:val="32"/>
          <w:sz w:val="32"/>
          <w:szCs w:val="32"/>
        </w:rPr>
        <w:t>เมื่อได้รับอนุมัติ สภาท้องถิ่นจะส่งแผนพัฒนาสามปีให้ผู้บริหารท้องถิ่นประกาศใช้ และนำไปปฏิบัติ รวมทั้งแจ้งหน่วยงานที่เกี่ยวข้อง และประกาศให้ประชาชนและหน่วยงานที่เกี่ยวข้องได้รับทราบโดยทั่วกัน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 xml:space="preserve">1.4  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lightGray"/>
        </w:rPr>
        <w:t>ประโยชน์ของการจัดทำแผนพัฒนาสามปี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ะโยชน์ของการจัดทำแผนพัฒนาสามปี คือ องค์กรปกครองส่วนท้องถิ่นจะมีเครื่องมือที่จะช่วยในการพัฒนาอย่างรอบคอบในการเชื่อมโยงแนวทาง การดำเนินงานต่างๆ ที่จะส่งผลทั้งในเชิงสนับสนุนและเป็นอุปสรรคต่อกัน เพื่อให้องค์กรปกครองส่วนท้องถิ่นนำมาตัดสินใจ กำหนดแนวทางการดำเนินงานและใช้ทรัพยากรการบริหารของท้องถิ่น ซึ่งประกอบด้วย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 ทั้งเงินงบประมาณขององค์กรปกครองส่วนท้องถิ่นเอง และแหล่งงบประมาณภายนอก รวมทั้งมาตรการประหยัดงบประมาณรายจ่าย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น ซึ่งหมายความรวมตั้งแต่ผู้บริหารท้องถิ่น พนักงานขององค์กรปกครองส่วนท้องถิ่น ทุกระดับ ซึ่งจะมีความแตกต่าง หลากหลายทั้งด้านความรู้ ทักษะ และทัศนคติ ซึ่งองค์กรปกครอง ส่วนท้องถิ่นจะต้องนำศักยภาพของกำลังคนเหล่านั้นมาใช้ รวมทั้งต้องพัฒนากำลังคนเพื่อเพิ่มประสิทธิภาพการทำงานให้องค์กรปกครองส่วนท้องถิ่น และถ้าพิจารณาในความหมายอย่างกว้างและอาจหมายความรวมถึง  ประชาชนในท้องถิ่นซึ่งจะมีส่วนในการพัฒนาท้องถิ่น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สดุอุปกรณ์ หมายถึงเครื่องจักร เครื่องมือ รวมทั้งอาคารสถานที่ที่จะสามารถนำมาใช้ในการบริหารจัดการท้องถิ่นให้เกิดการพัฒนาสูงสุด โดยมีการและพัฒนาวัสดุอุปกรณ์ให้มีความทันสมัยเพื่อรองรับความก้าวหน้าของสังคมโดยรวมได้อย่างเท่าทัน และใช้วัสดุอุปกรณ์ดังกล่าวอย่างเต็มศักยภาพ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บริหารจัดการ เป็นสิ่งที่จะช่วยขับเคลื่อนทรัพยากรทั้งสามประการข้างต้นให้เป็นไปอย่างมีประสิทธิภาพ และมีสภาพการพัฒนาอย่างยั่งยืน การบริหารจัดการเป็นทั้งศาสตร์และศิลป์ที่ต้องศึกษาและนำไปปฏิบัติอย่างต่อเนื่อง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ภาพทั่วไปและข้อมูลพื้นฐานที่สำคัญขององค์การบริหารส่วนตำบลด่านช้าง</w:t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 xml:space="preserve">2.1  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lightGray"/>
        </w:rPr>
        <w:t>สภาพทั่วไปและข้อมูลพื้นฐาน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ำบลด่านช้าง แยกมาจากตำบลแก้งสนามนาง อำเภอแก้งสนามนาง เมื่อประมาณ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470 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>ปี ประชากรส่วนใหญ่พูดภาษาไทยอีสานและภาษาไทยโคราช  บางส่วนนับถือศาสนาพุทธ ตำบลด่านช้างแต่ก่อนเป็นป่าดงดิบมีป่าทึบและมีสัตว์ป่าชุกชุม  โดยเฉพาะมีช้างป่าอาศัยอยู่เป็นโขลงๆ  ได้รับการยกฐานะจากสภาตำบลเป็นองค์การบริหารส่วนตำบล เมื่อ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0 </w:t>
      </w:r>
      <w:r>
        <w:rPr>
          <w:rFonts w:ascii="Angsana New" w:hAnsi="Angsana New"/>
          <w:sz w:val="32"/>
          <w:sz w:val="32"/>
          <w:szCs w:val="32"/>
        </w:rPr>
        <w:t>และเปิดทำการมาจนถึงปัจจุบัน</w:t>
      </w:r>
    </w:p>
    <w:p>
      <w:pPr>
        <w:pStyle w:val="Normal"/>
        <w:spacing w:before="240" w:after="0"/>
        <w:ind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ตั้งและอาณาเขต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การบริหารส่วนตำบลด่านช้างตั้งอยู่เลข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้านหนองเม็ก หมู่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9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ำบลด่านช้าง อำเภ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br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วใหญ่  จังหวัดนครราชสีมา ตั้งอยู่ทางทิศตะวันตกเฉียงเหนือของอำเภอบัวใหญ่ จังหวัดนคราชสีมา มีเนื้อที่ประมา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1,876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ร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34.9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กิโลเมต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ี่ทำการองค์การบริหารส่วนตำบลด่านช้างตั้งอยู่ห่างจากอำเภอบัวใหญ่  ประมา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ิโลเมตร และอยู่ห่างจากจังหวัดนครราชสีมา ประมา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16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ิโลเมตร มีอาณาเขตติดต่อดังนี้</w:t>
      </w:r>
    </w:p>
    <w:p>
      <w:pPr>
        <w:pStyle w:val="Heading"/>
        <w:tabs>
          <w:tab w:val="clear" w:pos="720"/>
          <w:tab w:val="left" w:pos="2410" w:leader="none"/>
        </w:tabs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เหนื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ิดต่อกับตำบลขุนทอง อำเภอบัวใหญ่และตำบลโนนจาน อำเภอบัวลาย จังหวัดนครราชสีมา</w:t>
      </w:r>
    </w:p>
    <w:p>
      <w:pPr>
        <w:pStyle w:val="Heading"/>
        <w:tabs>
          <w:tab w:val="clear" w:pos="720"/>
          <w:tab w:val="left" w:pos="2410" w:leader="none"/>
        </w:tabs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ใต้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ิดต่อกับตำบลหนองแจ้งใหญ่และตำบลบัวใหญ่ อำเภอบัวใหญ่ จังหวัดนครราชสีมา</w:t>
      </w:r>
    </w:p>
    <w:p>
      <w:pPr>
        <w:pStyle w:val="Heading"/>
        <w:tabs>
          <w:tab w:val="clear" w:pos="720"/>
          <w:tab w:val="left" w:pos="2410" w:leader="none"/>
        </w:tabs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ตะวันออ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ิดต่อกับตำบลบัวลาย อำเภอบัวลายและตำบลบัวใหญ่ อำเภอบัวใหญ่ จังหวัดนครราชสีมา</w:t>
      </w:r>
    </w:p>
    <w:p>
      <w:pPr>
        <w:pStyle w:val="Normal"/>
        <w:tabs>
          <w:tab w:val="clear" w:pos="720"/>
          <w:tab w:val="left" w:pos="2410" w:leader="none"/>
        </w:tabs>
        <w:ind w:firstLine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ทิศตะวันต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ิดต่อกับตำบลขุนทองและตำบลห้วยยาง อำเภอบัวใหญ่ จังหวัดนครราชสีมา</w:t>
      </w:r>
    </w:p>
    <w:p>
      <w:pPr>
        <w:pStyle w:val="Normal"/>
        <w:spacing w:before="120" w:after="0"/>
        <w:ind w:firstLine="99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เขตปกครอง   รวม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หมู่บ้าน คือ</w:t>
      </w:r>
    </w:p>
    <w:tbl>
      <w:tblPr>
        <w:tblW w:w="782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0"/>
        <w:gridCol w:w="1134"/>
        <w:gridCol w:w="2441"/>
      </w:tblGrid>
      <w:tr>
        <w:trPr/>
        <w:tc>
          <w:tcPr>
            <w:tcW w:w="992" w:type="dxa"/>
            <w:tcBorders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3260" w:type="dxa"/>
            <w:tcBorders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ชื่อหมู่บ้าน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2441" w:type="dxa"/>
            <w:tcBorders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ชื่อหมู่บ้าน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3260" w:type="dxa"/>
            <w:tcBorders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บ้านดอนหัน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7</w:t>
            </w:r>
          </w:p>
        </w:tc>
        <w:tc>
          <w:tcPr>
            <w:tcW w:w="2441" w:type="dxa"/>
            <w:tcBorders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บ้านหนองแวง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3260" w:type="dxa"/>
            <w:tcBorders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บ้านตะคร้อ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</w:t>
            </w:r>
          </w:p>
        </w:tc>
        <w:tc>
          <w:tcPr>
            <w:tcW w:w="2441" w:type="dxa"/>
            <w:tcBorders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บ้านโนนเพ็ด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3260" w:type="dxa"/>
            <w:tcBorders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บ้านโนนทอง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9</w:t>
            </w:r>
          </w:p>
        </w:tc>
        <w:tc>
          <w:tcPr>
            <w:tcW w:w="2441" w:type="dxa"/>
            <w:tcBorders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บ้านหนองเม็ก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4</w:t>
            </w:r>
          </w:p>
        </w:tc>
        <w:tc>
          <w:tcPr>
            <w:tcW w:w="3260" w:type="dxa"/>
            <w:tcBorders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บ้านสระไผ่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0</w:t>
            </w:r>
          </w:p>
        </w:tc>
        <w:tc>
          <w:tcPr>
            <w:tcW w:w="2441" w:type="dxa"/>
            <w:tcBorders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บ้านโคกสะอาด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5</w:t>
            </w:r>
          </w:p>
        </w:tc>
        <w:tc>
          <w:tcPr>
            <w:tcW w:w="3260" w:type="dxa"/>
            <w:tcBorders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บ้านนานิคม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1</w:t>
            </w:r>
          </w:p>
        </w:tc>
        <w:tc>
          <w:tcPr>
            <w:tcW w:w="2441" w:type="dxa"/>
            <w:tcBorders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บ้านรกฟ้า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</w:t>
            </w:r>
          </w:p>
        </w:tc>
        <w:tc>
          <w:tcPr>
            <w:tcW w:w="3260" w:type="dxa"/>
            <w:tcBorders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บ้านตะคร้อเก่า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441" w:type="dxa"/>
            <w:tcBorders/>
          </w:tcPr>
          <w:p>
            <w:pPr>
              <w:pStyle w:val="Heading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ผนที่ตำบลด่านช้าง อำเภอบัวใหญ่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952490" cy="3933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3933720"/>
                          <a:chOff x="0" y="0"/>
                          <a:chExt cx="5952600" cy="393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41120"/>
                            <a:ext cx="5952600" cy="37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760" y="141120"/>
                            <a:ext cx="5778000" cy="374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920" y="3392280"/>
                            <a:ext cx="92844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หนองแวง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164040"/>
                            <a:ext cx="144000" cy="132840"/>
                          </a:xfrm>
                          <a:custGeom>
                            <a:avLst/>
                            <a:gdLst>
                              <a:gd name="textAreaLeft" fmla="*/ 18720 w 81720"/>
                              <a:gd name="textAreaRight" fmla="*/ 63000 w 81720"/>
                              <a:gd name="textAreaTop" fmla="*/ 16920 h 75240"/>
                              <a:gd name="textAreaBottom" fmla="*/ 58320 h 7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877680"/>
                            <a:ext cx="144720" cy="131400"/>
                          </a:xfrm>
                          <a:custGeom>
                            <a:avLst/>
                            <a:gdLst>
                              <a:gd name="textAreaLeft" fmla="*/ 18720 w 82080"/>
                              <a:gd name="textAreaRight" fmla="*/ 63360 w 82080"/>
                              <a:gd name="textAreaTop" fmla="*/ 16920 h 74520"/>
                              <a:gd name="textAreaBottom" fmla="*/ 5760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877680"/>
                            <a:ext cx="142920" cy="132840"/>
                          </a:xfrm>
                          <a:custGeom>
                            <a:avLst/>
                            <a:gdLst>
                              <a:gd name="textAreaLeft" fmla="*/ 18360 w 81000"/>
                              <a:gd name="textAreaRight" fmla="*/ 62640 w 81000"/>
                              <a:gd name="textAreaTop" fmla="*/ 16920 h 75240"/>
                              <a:gd name="textAreaBottom" fmla="*/ 58320 h 7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991800"/>
                            <a:ext cx="144000" cy="132840"/>
                          </a:xfrm>
                          <a:custGeom>
                            <a:avLst/>
                            <a:gdLst>
                              <a:gd name="textAreaLeft" fmla="*/ 18720 w 81720"/>
                              <a:gd name="textAreaRight" fmla="*/ 63000 w 81720"/>
                              <a:gd name="textAreaTop" fmla="*/ 16920 h 75240"/>
                              <a:gd name="textAreaBottom" fmla="*/ 58320 h 7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35080"/>
                            <a:ext cx="144000" cy="134640"/>
                          </a:xfrm>
                          <a:custGeom>
                            <a:avLst/>
                            <a:gdLst>
                              <a:gd name="textAreaLeft" fmla="*/ 18720 w 81720"/>
                              <a:gd name="textAreaRight" fmla="*/ 63000 w 81720"/>
                              <a:gd name="textAreaTop" fmla="*/ 17280 h 76320"/>
                              <a:gd name="textAreaBottom" fmla="*/ 5904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478240"/>
                            <a:ext cx="142920" cy="135720"/>
                          </a:xfrm>
                          <a:custGeom>
                            <a:avLst/>
                            <a:gdLst>
                              <a:gd name="textAreaLeft" fmla="*/ 18360 w 81000"/>
                              <a:gd name="textAreaRight" fmla="*/ 62640 w 81000"/>
                              <a:gd name="textAreaTop" fmla="*/ 17640 h 77040"/>
                              <a:gd name="textAreaBottom" fmla="*/ 59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364120"/>
                            <a:ext cx="141480" cy="132840"/>
                          </a:xfrm>
                          <a:custGeom>
                            <a:avLst/>
                            <a:gdLst>
                              <a:gd name="textAreaLeft" fmla="*/ 18360 w 80280"/>
                              <a:gd name="textAreaRight" fmla="*/ 61920 w 80280"/>
                              <a:gd name="textAreaTop" fmla="*/ 16920 h 75240"/>
                              <a:gd name="textAreaBottom" fmla="*/ 58320 h 7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677600"/>
                            <a:ext cx="144000" cy="132840"/>
                          </a:xfrm>
                          <a:custGeom>
                            <a:avLst/>
                            <a:gdLst>
                              <a:gd name="textAreaLeft" fmla="*/ 18720 w 81720"/>
                              <a:gd name="textAreaRight" fmla="*/ 63000 w 81720"/>
                              <a:gd name="textAreaTop" fmla="*/ 16920 h 75240"/>
                              <a:gd name="textAreaBottom" fmla="*/ 58320 h 7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278520"/>
                            <a:ext cx="144720" cy="130320"/>
                          </a:xfrm>
                          <a:custGeom>
                            <a:avLst/>
                            <a:gdLst>
                              <a:gd name="textAreaLeft" fmla="*/ 18720 w 82080"/>
                              <a:gd name="textAreaRight" fmla="*/ 63360 w 82080"/>
                              <a:gd name="textAreaTop" fmla="*/ 16920 h 73800"/>
                              <a:gd name="textAreaBottom" fmla="*/ 56880 h 7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2020680"/>
                            <a:ext cx="141120" cy="133200"/>
                          </a:xfrm>
                          <a:custGeom>
                            <a:avLst/>
                            <a:gdLst>
                              <a:gd name="textAreaLeft" fmla="*/ 18000 w 79920"/>
                              <a:gd name="textAreaRight" fmla="*/ 61920 w 79920"/>
                              <a:gd name="textAreaTop" fmla="*/ 17280 h 75600"/>
                              <a:gd name="textAreaBottom" fmla="*/ 58320 h 7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906200"/>
                            <a:ext cx="141480" cy="133200"/>
                          </a:xfrm>
                          <a:custGeom>
                            <a:avLst/>
                            <a:gdLst>
                              <a:gd name="textAreaLeft" fmla="*/ 18360 w 80280"/>
                              <a:gd name="textAreaRight" fmla="*/ 61920 w 80280"/>
                              <a:gd name="textAreaTop" fmla="*/ 17280 h 75600"/>
                              <a:gd name="textAreaBottom" fmla="*/ 58320 h 7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574360"/>
                            <a:ext cx="8002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นานิคม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280" y="2478240"/>
                            <a:ext cx="8996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ดอนหัน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1659960"/>
                            <a:ext cx="8002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โนนเพ็ด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762480"/>
                            <a:ext cx="578520" cy="4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รกฟ้า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06280"/>
                            <a:ext cx="85608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โคกสะอาด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648360"/>
                            <a:ext cx="84528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สระไผ่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563480"/>
                            <a:ext cx="86112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ตะคร้อเก่า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134800"/>
                            <a:ext cx="9136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ตะคร้อ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477880"/>
                            <a:ext cx="7092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โนนทอง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888560"/>
                            <a:ext cx="7830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บ้านหนองเม็ก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137988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ต.โนนจาน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905480"/>
                            <a:ext cx="1256760" cy="7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ต.ห้วยยาง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535320"/>
                            <a:ext cx="192240" cy="314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1880"/>
                            <a:ext cx="6807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ngsana New" w:hAnsi="Angsana New" w:eastAsia="Cordia New" w:cs="Angsana New"/>
                                  <w:color w:val="000000"/>
                                  <w:lang w:val="en-US" w:bidi="th-TH"/>
                                </w:rPr>
                                <w:t>ทิศเหนือ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7pt;height:309.75pt" coordorigin="0,0" coordsize="9374,6195">
                <v:rect id="shape_0" stroked="f" o:allowincell="f" style="position:absolute;left:0;top:222;width:9373;height:58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;top:222;width:9098;height:589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1;top:5342;width:1461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หนองแว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#00cc99" stroked="t" o:allowincell="f" style="position:absolute;left:5399;top:4983;width:226;height:208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5581;top:1382;width:227;height:206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3959;top:1382;width:224;height:208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3959;top:1562;width:226;height:208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4680;top:4622;width:226;height:211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3959;top:3903;width:224;height:213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3240;top:3723;width:222;height:208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3061;top:2642;width:226;height:208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4860;top:5163;width:227;height:204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4321;top:3182;width:221;height:209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fillcolor="#00cc99" stroked="t" o:allowincell="f" style="position:absolute;left:5399;top:3002;width:222;height:209;mso-wrap-style:none;v-text-anchor:middle;mso-position-horizontal-relative:char" type="_x0000_t58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stroked="f" o:allowincell="f" style="position:absolute;left:4860;top:4054;width:1259;height:85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นานิค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3;top:3903;width:1416;height:5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ดอนหั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2614;width:1259;height:85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โนนเพ็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1201;width:910;height:7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รกฟ้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742;width:1347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โคกสะอา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1021;width:1330;height:7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สระไผ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462;width:1355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ตะคร้อเก่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3362;width:1438;height:5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ตะคร้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902;width:1116;height:8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โนนทอ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2974;width:1232;height:85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บ้านหนองเม็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0;width:2172;height:18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ต.โนนจา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3001;width:1978;height:12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ต.ห้วยยา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00cc99" stroked="t" o:allowincell="f" style="position:absolute;left:361;top:843;width:302;height:494;mso-wrap-style:none;v-text-anchor:middle;mso-position-horizontal-relative:char" type="_x0000_t5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stroked="f" o:allowincell="f" style="position:absolute;left:0;top:302;width:1071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ngsana New" w:hAnsi="Angsana New" w:eastAsia="Cordia New" w:cs="Angsana New"/>
                            <w:color w:val="000000"/>
                            <w:lang w:val="en-US" w:bidi="th-TH"/>
                          </w:rPr>
                          <w:t>ทิศเหนื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ภาพภูมิประเทศและภูมิอากาศ</w:t>
      </w:r>
    </w:p>
    <w:p>
      <w:pPr>
        <w:pStyle w:val="Normal"/>
        <w:tabs>
          <w:tab w:val="clear" w:pos="720"/>
          <w:tab w:val="left" w:pos="2070" w:leader="none"/>
          <w:tab w:val="left" w:pos="2250" w:leader="none"/>
        </w:tabs>
        <w:ind w:firstLine="99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ภาพภูมิ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สภาพพื้นที่ส่วนใหญ่มีลักษณะราบเรียบถึงค่อนข้างราบเรียบ ใช้ทำนา ปลูกพืชไร่ และไม้ผล ส่วนสภาพพื้นที่ที่มีลักษณะเป็นลูกคลื่นลอนลาดเล็กน้อยทางทิศตะวันออก ใช้ปลูกพืชไร่และไม้ผล แหล่งน้ำสำคัญ ได้แก่ หนองนานิคม หนองกลาง หนองเม็ก หนองโคกสว่าง หนองตะไคร้ หนองจานเกี้ยว หนองรกฟ้า และหนองแดง มีห้วยสะพานดำไหลผ่านตอนกลาง ห้วยใหญ่และห้วยน้อยไหลผ่านทางทิศตะวันตกของพื้นที่ ระดับความสูงประมาณ </w:t>
      </w:r>
      <w:r>
        <w:rPr>
          <w:rFonts w:cs="Angsana New" w:ascii="Angsana New" w:hAnsi="Angsana New"/>
          <w:sz w:val="32"/>
          <w:szCs w:val="32"/>
        </w:rPr>
        <w:t xml:space="preserve">155 – 170 </w:t>
      </w:r>
      <w:r>
        <w:rPr>
          <w:rFonts w:ascii="Angsana New" w:hAnsi="Angsana New"/>
          <w:sz w:val="32"/>
          <w:sz w:val="32"/>
          <w:szCs w:val="32"/>
        </w:rPr>
        <w:t>เมตร จากระดับน้ำทะเล</w:t>
      </w:r>
    </w:p>
    <w:p>
      <w:pPr>
        <w:pStyle w:val="Normal"/>
        <w:tabs>
          <w:tab w:val="clear" w:pos="720"/>
          <w:tab w:val="left" w:pos="9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ภาพภูมิอากา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ลักษณะภูมิอากาศของตำบล จัดอยู่ในลักษณะภูมิอากาศแบบมรสุมเขตร้อน </w:t>
      </w:r>
      <w:r>
        <w:rPr>
          <w:rFonts w:cs="Angsana New" w:ascii="Angsana New" w:hAnsi="Angsana New"/>
          <w:sz w:val="32"/>
          <w:szCs w:val="32"/>
        </w:rPr>
        <w:t xml:space="preserve">(Tropical monsoon climate) </w:t>
      </w:r>
      <w:r>
        <w:rPr>
          <w:rFonts w:ascii="Angsana New" w:hAnsi="Angsana New"/>
          <w:sz w:val="32"/>
          <w:sz w:val="32"/>
          <w:szCs w:val="32"/>
        </w:rPr>
        <w:t xml:space="preserve">ซึ่งแบ่งได้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ฤดู คือ</w:t>
      </w:r>
    </w:p>
    <w:p>
      <w:pPr>
        <w:pStyle w:val="Normal"/>
        <w:tabs>
          <w:tab w:val="clear" w:pos="720"/>
          <w:tab w:val="left" w:pos="1980" w:leader="none"/>
        </w:tabs>
        <w:ind w:firstLine="99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ฤดูร้อน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เริ่มตั้งแต่เดือนมีนาคมถึงเดือนเมษายน มีอากาศร้อนและอบอ้าว</w:t>
      </w:r>
    </w:p>
    <w:p>
      <w:pPr>
        <w:pStyle w:val="Normal"/>
        <w:tabs>
          <w:tab w:val="clear" w:pos="720"/>
          <w:tab w:val="left" w:pos="1980" w:leader="none"/>
        </w:tabs>
        <w:ind w:firstLine="99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ฤดูฝน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เริ่มตั้งแต่เดือนพฤษภาคมถึงเดือนตุลาคม โดยได้รับอิทธิพลจากลมมรสุมตะวันตกเฉียงใต้พัดผ่านทะเลและมหาสมุทร ทำให้มีอากาศชุ่มชื้นและฝนตกชุก</w:t>
      </w:r>
    </w:p>
    <w:p>
      <w:pPr>
        <w:pStyle w:val="Normal"/>
        <w:tabs>
          <w:tab w:val="clear" w:pos="720"/>
          <w:tab w:val="left" w:pos="1980" w:leader="none"/>
        </w:tabs>
        <w:ind w:firstLine="99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ฤดูหนาว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เริ่มตั้งแต่เดือนพฤศจิกายนถึงเดือนกุมภาพันธ์ โดยได้รับอิทธิพลจากลมมรสุมตะวันออกเฉียงเหนือ ซึ่งพัดเอาความหนาวเย็นและความแห้งแล้งมา</w:t>
      </w:r>
    </w:p>
    <w:p>
      <w:pPr>
        <w:pStyle w:val="Normal"/>
        <w:tabs>
          <w:tab w:val="clear" w:pos="720"/>
          <w:tab w:val="left" w:pos="1980" w:leader="none"/>
        </w:tabs>
        <w:ind w:firstLine="99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จากสถิติภูมิอากาศของสถานีตรวจอากาศจังหวัดนครราชสีมาได้นำมาใช้พิจารณาเป็นตัวแทนลักษณะภูมิอากาศในพื้นที่ตำบล สรุปได้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99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</w:rPr>
        <w:t>ปริมาณน้ำฝน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มีปริมาณน้ำฝนรวมเฉลี่ยทั้ง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1,023.3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มิลลิเมตร จำนวนวันฝนตกประมาณ </w:t>
      </w:r>
      <w:r>
        <w:rPr>
          <w:rFonts w:eastAsia="Times New Roman" w:cs="Angsana New" w:ascii="Angsana New" w:hAnsi="Angsana New"/>
          <w:sz w:val="32"/>
          <w:szCs w:val="32"/>
        </w:rPr>
        <w:t xml:space="preserve">120.3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วัน เดือนกันยายนมีปริมาณน้ำฝนมากที่สุด </w:t>
      </w:r>
      <w:r>
        <w:rPr>
          <w:rFonts w:eastAsia="Times New Roman" w:cs="Angsana New" w:ascii="Angsana New" w:hAnsi="Angsana New"/>
          <w:sz w:val="32"/>
          <w:szCs w:val="32"/>
        </w:rPr>
        <w:t xml:space="preserve">221.8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มิลลิเมตร และเดือนธันวาคมมีปริมาณน้ำฝนน้อยที่สุด </w:t>
      </w:r>
      <w:r>
        <w:rPr>
          <w:rFonts w:eastAsia="Times New Roman"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eastAsia="Times New Roman"/>
          <w:sz w:val="32"/>
          <w:sz w:val="32"/>
          <w:szCs w:val="32"/>
        </w:rPr>
        <w:t>มิลลิเมต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99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</w:rPr>
        <w:t>อุณหภูมิ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มีอุณหภูมิเฉลี่ยทั้ง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7.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องศาเซลเซียส เดือนเมษายนมีอุณหภูมิเฉลี่ยสูงสุด </w:t>
      </w:r>
      <w:r>
        <w:rPr>
          <w:rFonts w:eastAsia="Times New Roman" w:cs="Angsana New" w:ascii="Angsana New" w:hAnsi="Angsana New"/>
          <w:sz w:val="32"/>
          <w:szCs w:val="32"/>
        </w:rPr>
        <w:t xml:space="preserve">29.8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องศาเซลเซียส และเดือนธันวาคมมีอุณหภูมิเฉลี่ยต่ำสุด </w:t>
      </w:r>
      <w:r>
        <w:rPr>
          <w:rFonts w:eastAsia="Times New Roman" w:cs="Angsana New" w:ascii="Angsana New" w:hAnsi="Angsana New"/>
          <w:sz w:val="32"/>
          <w:szCs w:val="32"/>
        </w:rPr>
        <w:t xml:space="preserve">23.3 </w:t>
      </w:r>
      <w:r>
        <w:rPr>
          <w:rFonts w:ascii="Angsana New" w:hAnsi="Angsana New" w:eastAsia="Times New Roman"/>
          <w:sz w:val="32"/>
          <w:sz w:val="32"/>
          <w:szCs w:val="32"/>
        </w:rPr>
        <w:t>องศาเซลเซียส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99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</w:rPr>
        <w:t>ความชื้นสัมพัทธ์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มีความชื้นสัมพัทธ์เฉลี่ยทั้ง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70.0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ปอร์เซ็นต์ เดือนกันยายนมีความชื้นสัมพัทธ์เฉลี่ยสูงสุด </w:t>
      </w:r>
      <w:r>
        <w:rPr>
          <w:rFonts w:eastAsia="Times New Roman"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ปอร์เซ็นต์ และเดือนกุมภาพันธ์และมีนาคมมีความชื้นสัมพัทธ์เฉลี่ยต่ำสุด </w:t>
      </w:r>
      <w:r>
        <w:rPr>
          <w:rFonts w:eastAsia="Times New Roman" w:cs="Angsana New" w:ascii="Angsana New" w:hAnsi="Angsana New"/>
          <w:sz w:val="32"/>
          <w:szCs w:val="32"/>
        </w:rPr>
        <w:t xml:space="preserve">61 </w:t>
      </w:r>
      <w:r>
        <w:rPr>
          <w:rFonts w:ascii="Angsana New" w:hAnsi="Angsana New" w:eastAsia="Times New Roman"/>
          <w:sz w:val="32"/>
          <w:sz w:val="32"/>
          <w:szCs w:val="32"/>
        </w:rPr>
        <w:t>เปอร์เซ็นต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99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</w:rPr>
        <w:t>การวิเคราะห์ช่วงฤดูเพาะปลูกพืช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ในการวิเคราะห์ข้อมูลเพื่อหาช่วงเวลาที่เหมาะสมในการปลูกพืช โดยใช้ข้อมูลเกี่ยวกับปริมาณน้ำฝนรายเดือนเฉลี่ย และค่าศักยภาพการคายระเหยน้ำของพืชรายเดือนเฉลี่ย </w:t>
      </w:r>
      <w:r>
        <w:rPr>
          <w:rFonts w:eastAsia="Times New Roman" w:cs="Angsana New" w:ascii="Angsana New" w:hAnsi="Angsana New"/>
          <w:sz w:val="32"/>
          <w:szCs w:val="32"/>
        </w:rPr>
        <w:t xml:space="preserve">(Evapotranspiration : ETo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ซึ่งคำนวณโดยใช้โปรแกรม </w:t>
      </w:r>
      <w:r>
        <w:rPr>
          <w:rFonts w:eastAsia="Times New Roman" w:cs="Angsana New" w:ascii="Angsana New" w:hAnsi="Angsana New"/>
          <w:sz w:val="32"/>
          <w:szCs w:val="32"/>
        </w:rPr>
        <w:t xml:space="preserve">Cropwat for Windows Version 4.3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มากำหนดจุดกราฟลงบนกระดาษ โดยพิจารณาจากระยะเวลาช่วงที่เส้นน้ำฝนอยู่เหนือเส้น </w:t>
      </w:r>
      <w:r>
        <w:rPr>
          <w:rFonts w:eastAsia="Times New Roman" w:cs="Angsana New" w:ascii="Angsana New" w:hAnsi="Angsana New"/>
          <w:sz w:val="32"/>
          <w:szCs w:val="32"/>
        </w:rPr>
        <w:t xml:space="preserve">0.5 ETo </w:t>
      </w:r>
      <w:r>
        <w:rPr>
          <w:rFonts w:ascii="Angsana New" w:hAnsi="Angsana New" w:eastAsia="Times New Roman"/>
          <w:sz w:val="32"/>
          <w:sz w:val="32"/>
          <w:szCs w:val="32"/>
        </w:rPr>
        <w:t>เป็นหลัก เพื่อหาช่วงระยะเวลาที่เหมาะสมในการปลูกพืชของตำบล สามารถสรุปได้ดังนี้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1985" w:leader="none"/>
        </w:tabs>
        <w:ind w:left="0" w:firstLine="1701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ช่วงระยะเวลาที่เหมาะสมในการเพาะปลูก อยู่ในช่วงตั้งแต่ปลายเดือนเมษายนถึงกลางเดือนพฤศจิกายน และมีความชื้นหลงเหลืออยู่ในดินพอเพียงสำหรับปลูกพืชไร่ พืชผักอายุสั้น หลังจากหมดฤดูฝนประมาณหนึ่งเดือน และอาจใช้แหล่งน้ำในไร่นาช่วงเสริมการเพาะปลูกได้บ้าง แต่ทั้งนี้ควรวางแผนจัดระบบการปลูกพืชให้เหมาะสมในแต่ละพื้นที่ และจากการวิเคราะห์สภาพภูมิอากาศและความต้องการน้ำ อาจกล่าวได้ว่าตำบล มีศักยภาพสามารถปลูกข้าว พืชไร่ ไม้ผล และไม้ยืนต้นได้ด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1985" w:leader="none"/>
        </w:tabs>
        <w:ind w:left="0" w:firstLine="1701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ช่วงเวลาที่ไม่เหมาะสมต่อการเพาะปลูก ซึ่งมีปริมาณน้ำฝนและการกระจายน้อยหรือไม่เพียงพอต่อการเจริญเติบโตของพืช อยู่ในช่วงปลายเดือนพฤศจิกายนถึงกลางเดือนเมษายนของทุกปี ในช่วงเวลาดังกล่าวถ้าได้รับน้ำชลประทานช่วยก็สามารถปลูกพืชฤดูแล้งได้</w:t>
      </w:r>
    </w:p>
    <w:p>
      <w:pPr>
        <w:pStyle w:val="Normal"/>
        <w:spacing w:before="240" w:after="0"/>
        <w:ind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ภาพสัง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ฐานข้อมูลทะเบียนราษฎรอำเภอบัวใหญ่ ตำบลด่านช้างมีจำนวนประชากรทั้งหมดรว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7,558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แยกเป็นชา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,804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เป็นหญิง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,754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ีจำนวนครัวเรือนทั้งหมดประมา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,88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คาเรือน จำนวนประชากรเฉลี่ย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ต่อหลังคาเรือน ความหนาแน่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1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ต่อตารางกิโลเมตร ประชากรส่วนใหญ่นับถือศาสนาพุทธ มีประเพณีการทำบุญตามพระพุทธศาสนาในเดือนต่างๆ ที่สืบสานต่อเนื่องกันมา มีความเป็นอยู่แบบเครือญาติ ผูกพันและพึ่งพาอาศัยกัน ให้ความเคารพนับถือพระสงฆ์ ผู้อาวุโส และผู้นำชุมชน เป็นต้น</w:t>
      </w:r>
      <w:r>
        <w:br w:type="page"/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รางแสดงจำนวนประชากรแยกตามหมู่บ้าน</w:t>
      </w:r>
    </w:p>
    <w:p>
      <w:pPr>
        <w:pStyle w:val="Heading"/>
        <w:spacing w:before="240" w:after="0"/>
        <w:jc w:val="righ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้อมูล ณ 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ันยายน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 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794"/>
        <w:gridCol w:w="1615"/>
        <w:gridCol w:w="1705"/>
        <w:gridCol w:w="1614"/>
        <w:gridCol w:w="1704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ชากรชาย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ชากรหญิง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ชากร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ครัวเรือน</w:t>
            </w:r>
          </w:p>
          <w:p>
            <w:pPr>
              <w:pStyle w:val="Heading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งคาเร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อนหัน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10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ตะคร้อ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0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18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โนนทอง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4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ระไผ่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2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9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5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นานิคม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3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7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50</w:t>
            </w:r>
          </w:p>
        </w:tc>
      </w:tr>
      <w:tr>
        <w:trPr>
          <w:trHeight w:val="491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ตะคร้อเก่า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0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7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หนองแวง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8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โนนเพ็ด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3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9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หนองเม็ก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6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6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0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โคกสะอาด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9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5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01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1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รกฟ้า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,80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,75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,55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1,880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ถิติจำนวนประชากร ความหนาแน่น อัตราการเพิ่มของประชาชน องค์การบริหารส่วนตำบลด่านช้า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่วงระหว่างปี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–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25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04"/>
        <w:gridCol w:w="2704"/>
        <w:gridCol w:w="27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ประชาก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หนาแน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ม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ัตราการเพิ่ม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,93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,6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,8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,52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,55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2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1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2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1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.1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0.9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.0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0.9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.00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นวนประชากรแยกตามกลุ่มอายุ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พศ รายหมู่บ้า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อาศัยอยู่จริง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ถานพยาบาล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ีอนามัย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"/>
        <w:jc w:val="righ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้อมูล ณ 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ันยายน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 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5</w:t>
      </w:r>
    </w:p>
    <w:p>
      <w:pPr>
        <w:pStyle w:val="Heading"/>
        <w:jc w:val="righ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righ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object w:dxaOrig="22890" w:dyaOrig="70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.45pt;height:372.7pt" filled="f" o:ole="">
            <v:imagedata r:id="rId5" o:title=""/>
          </v:shape>
          <o:OLEObject Type="Embed" ProgID="" ShapeID="ole_rId4" DrawAspect="Content" ObjectID="_696293273" r:id="rId4"/>
        </w:objec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รงพยาบาลส่งเสริมสุขภาพตำบล โคกสะอาด 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ัวใหญ่ จ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ครราชสีมา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วมกลุ่มในสังคม</w:t>
      </w:r>
    </w:p>
    <w:p>
      <w:pPr>
        <w:pStyle w:val="Normal"/>
        <w:ind w:firstLine="9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Times New Roman"/>
          <w:sz w:val="32"/>
          <w:sz w:val="32"/>
          <w:szCs w:val="32"/>
        </w:rPr>
        <w:t>กลุ่มอาชีพทอผ้าไห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ตั้งอยู่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7/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หมู่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eastAsia="Times New Roman"/>
          <w:sz w:val="32"/>
          <w:sz w:val="32"/>
          <w:szCs w:val="32"/>
        </w:rPr>
        <w:t>บ้านรกฟ้า 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ด่านช้าง อ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บัวใหญ่ จ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นครราชสีมา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มีผลิตภัณฑ์ที่สำคัญ คือ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ผ้าไหม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/>
          <w:sz w:val="32"/>
          <w:sz w:val="32"/>
          <w:szCs w:val="32"/>
        </w:rPr>
        <w:t>ผ้าโสร่ง</w:t>
      </w:r>
    </w:p>
    <w:p>
      <w:pPr>
        <w:pStyle w:val="Normal"/>
        <w:ind w:firstLine="99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กลุ่มทอเสื่อกก ตั้งอยู่ที่ หมู่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บ้านหนองเม็ก 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่านช้าง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ัวใหญ่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ครราชสีมา มีผลิตภัณฑ์ที่สำคัญ คือ เสื่อกก</w:t>
      </w:r>
    </w:p>
    <w:p>
      <w:pPr>
        <w:pStyle w:val="Normal"/>
        <w:ind w:firstLine="99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ยังมีการรวมกลุ่มเพื่อการประกอบอาชีพอื่นๆ อีก ได้แก่ กลุ่มแม่บ้านเกษตรกร กลุ่มส่งเสริมและผลิตพันธุ์ข้าวชุมชน กลุ่มเกษตรอินทรีย์ กลุ่มสหกรณ์ กลุ่มออมทรัพย์เพื่อการเกษตร กลุ่มกองทุนต่างๆ เป็นต้น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 xml:space="preserve">2.2  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lightGray"/>
        </w:rPr>
        <w:t>ด้านโครงสร้างพื้นฐาน</w:t>
      </w:r>
    </w:p>
    <w:p>
      <w:pPr>
        <w:pStyle w:val="Normal"/>
        <w:spacing w:before="120" w:after="0"/>
        <w:ind w:firstLine="450"/>
        <w:jc w:val="both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มนาคม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eastAsia="zh-CN"/>
        </w:rPr>
        <w:t>องค์การบริหารส่วนตำบลด่านช้างมีเส้นทางคมนาคมที่เชื่อมโยงกับเมืองอื่นๆ หลายทาง</w:t>
      </w:r>
      <w:bookmarkStart w:id="0" w:name="less21"/>
      <w:bookmarkEnd w:id="0"/>
      <w:r>
        <w:rPr>
          <w:rFonts w:ascii="Angsana New" w:hAnsi="Angsana New"/>
          <w:sz w:val="32"/>
          <w:sz w:val="32"/>
          <w:szCs w:val="32"/>
          <w:lang w:eastAsia="zh-CN"/>
        </w:rPr>
        <w:t xml:space="preserve">  ได้แก่ </w:t>
      </w:r>
    </w:p>
    <w:p>
      <w:pPr>
        <w:pStyle w:val="Normal"/>
        <w:ind w:firstLine="990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 xml:space="preserve">1.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เดินทางโดยรถประจำทางไปจังหวัดขอนแก่น  ใช้เวลาเดินทางประมาณ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eastAsia="zh-CN"/>
        </w:rPr>
        <w:t>ชั่วโมง</w:t>
      </w:r>
    </w:p>
    <w:p>
      <w:pPr>
        <w:pStyle w:val="Normal"/>
        <w:ind w:firstLine="990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 xml:space="preserve">2.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เดินทางโดยรถประจำทางไปจังหวัดนครราชสีมา  ใช้เวลาเดินทางประมาณ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ชั่วโมง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eastAsia="zh-CN"/>
        </w:rPr>
        <w:t>นาที</w:t>
      </w:r>
    </w:p>
    <w:p>
      <w:pPr>
        <w:pStyle w:val="Normal"/>
        <w:ind w:firstLine="990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 xml:space="preserve">3.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เดินทางโดยรถประจำทางไปจังหวัดชัยภูมิ  ใช้เวลาเดินทางประมาณ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ชั่วโมง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eastAsia="zh-CN"/>
        </w:rPr>
        <w:t>นาที</w:t>
      </w:r>
    </w:p>
    <w:p>
      <w:pPr>
        <w:pStyle w:val="Normal"/>
        <w:ind w:firstLine="993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จากตัวจังหวัดนครราชสีมา ใช้เส้นทางหลวงหมายเลข </w:t>
      </w:r>
      <w:r>
        <w:rPr>
          <w:rFonts w:eastAsia="Times New Roman" w:cs="Angsana New" w:ascii="Angsana New" w:hAnsi="Angsana New"/>
          <w:sz w:val="32"/>
          <w:szCs w:val="32"/>
        </w:rPr>
        <w:t>2 (</w:t>
      </w:r>
      <w:r>
        <w:rPr>
          <w:rFonts w:ascii="Angsana New" w:hAnsi="Angsana New" w:eastAsia="Times New Roman"/>
          <w:sz w:val="32"/>
          <w:sz w:val="32"/>
          <w:szCs w:val="32"/>
        </w:rPr>
        <w:t>ถนนมิตรภาพ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ป็นระยะทาง </w:t>
      </w:r>
      <w:r>
        <w:rPr>
          <w:rFonts w:eastAsia="Times New Roman" w:cs="Angsana New" w:ascii="Angsana New" w:hAnsi="Angsana New"/>
          <w:sz w:val="32"/>
          <w:szCs w:val="32"/>
        </w:rPr>
        <w:t xml:space="preserve">85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กิโลเมตร ถึงสี่แยกตลาดอำเภอสีดา เลี้ยวซ้ายเข้ามาเป็นระยะทาง </w:t>
      </w:r>
      <w:r>
        <w:rPr>
          <w:rFonts w:eastAsia="Times New Roman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กิโลเมตร ถึงอำเภอบัวใหญ่ และตรงไปตามถนนนิเวศรัตน์ ทางหลวง </w:t>
      </w:r>
      <w:r>
        <w:rPr>
          <w:rFonts w:eastAsia="Times New Roman" w:cs="Angsana New" w:ascii="Angsana New" w:hAnsi="Angsana New"/>
          <w:sz w:val="32"/>
          <w:szCs w:val="32"/>
        </w:rPr>
        <w:t>202 (</w:t>
      </w:r>
      <w:r>
        <w:rPr>
          <w:rFonts w:ascii="Angsana New" w:hAnsi="Angsana New" w:eastAsia="Times New Roman"/>
          <w:sz w:val="32"/>
          <w:sz w:val="32"/>
          <w:szCs w:val="32"/>
        </w:rPr>
        <w:t>บัวใหญ่</w:t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Times New Roman"/>
          <w:sz w:val="32"/>
          <w:sz w:val="32"/>
          <w:szCs w:val="32"/>
        </w:rPr>
        <w:t>ชัยภูมิ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ถึงปั้มน้ำมันบางจากแล้วเลี้ยวขวา ก็จะเข้าสู่เขตตำบลด่านช้าง</w:t>
      </w:r>
    </w:p>
    <w:p>
      <w:pPr>
        <w:pStyle w:val="Normal"/>
        <w:spacing w:before="120" w:after="0"/>
        <w:ind w:firstLine="45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ถน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ถนนในความรับผิดชอบของกรมทางหลว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ถนนลาดย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ทางรว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4,500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มตร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ถนนในความรับผิดชอบขององค์การบริหารส่วนตำบลด่านช้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ถนนลาดย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>8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ถนนคอนกรีต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>36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3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ถนนหินคลุ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>35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4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ถนนลูกรั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>42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5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ถนนดิ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>23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Normal"/>
        <w:ind w:firstLine="450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ป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ประชาชนในเขตองค์การบริหารส่วนตำบลด่านช้างทั้ง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1 </w:t>
      </w:r>
      <w:r>
        <w:rPr>
          <w:rFonts w:ascii="Angsana New" w:hAnsi="Angsana New"/>
          <w:sz w:val="32"/>
          <w:sz w:val="32"/>
          <w:szCs w:val="32"/>
          <w:lang w:eastAsia="zh-CN"/>
        </w:rPr>
        <w:t>หมู่บ้าน ได้รับบริการน้ำจากแหล่งน้ำต่างๆ ดังนี้</w:t>
      </w:r>
    </w:p>
    <w:p>
      <w:pPr>
        <w:pStyle w:val="Normal"/>
        <w:ind w:firstLine="99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เพื่อการอุปโภคบริโภค</w:t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7020" w:leader="none"/>
          <w:tab w:val="left" w:pos="83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ประปาหมู่บ้านจำนวน  </w:t>
      </w:r>
      <w:r>
        <w:rPr>
          <w:rFonts w:cs="Angsana New" w:ascii="Angsana New" w:hAnsi="Angsana New"/>
          <w:sz w:val="32"/>
          <w:szCs w:val="32"/>
        </w:rPr>
        <w:tab/>
        <w:t xml:space="preserve">11  </w:t>
      </w:r>
      <w:r>
        <w:rPr>
          <w:rFonts w:ascii="Angsana New" w:hAnsi="Angsana New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7020" w:leader="none"/>
          <w:tab w:val="left" w:pos="83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บ่อบาดาล</w:t>
      </w:r>
      <w:r>
        <w:rPr>
          <w:rFonts w:cs="Angsana New" w:ascii="Angsana New" w:hAnsi="Angsana New"/>
          <w:sz w:val="32"/>
          <w:szCs w:val="32"/>
        </w:rPr>
        <w:tab/>
        <w:t xml:space="preserve">  3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7020" w:leader="none"/>
          <w:tab w:val="left" w:pos="83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บ่อบาดาลสูบโยกจำนวน</w:t>
      </w:r>
      <w:r>
        <w:rPr>
          <w:rFonts w:cs="Angsana New" w:ascii="Angsana New" w:hAnsi="Angsana New"/>
          <w:sz w:val="32"/>
          <w:szCs w:val="32"/>
        </w:rPr>
        <w:tab/>
        <w:t xml:space="preserve">12  </w:t>
      </w:r>
      <w:r>
        <w:rPr>
          <w:rFonts w:ascii="Angsana New" w:hAnsi="Angsana New"/>
          <w:sz w:val="32"/>
          <w:sz w:val="32"/>
          <w:szCs w:val="32"/>
        </w:rPr>
        <w:t>บ่อ</w:t>
      </w: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ใช้ได้</w:t>
      </w:r>
      <w:r>
        <w:rPr>
          <w:rFonts w:cs="Angsana New" w:ascii="Angsana New" w:hAnsi="Angsana New"/>
          <w:sz w:val="32"/>
          <w:szCs w:val="32"/>
        </w:rPr>
        <w:tab/>
        <w:t xml:space="preserve">1  </w:t>
      </w:r>
      <w:r>
        <w:rPr>
          <w:rFonts w:ascii="Angsana New" w:hAnsi="Angsana New"/>
          <w:sz w:val="32"/>
          <w:sz w:val="32"/>
          <w:szCs w:val="32"/>
        </w:rPr>
        <w:t>บ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ช้ไม่ได้</w:t>
      </w:r>
      <w:r>
        <w:rPr>
          <w:rFonts w:cs="Angsana New" w:ascii="Angsana New" w:hAnsi="Angsana New"/>
          <w:sz w:val="32"/>
          <w:szCs w:val="32"/>
        </w:rPr>
        <w:tab/>
        <w:t xml:space="preserve">11  </w:t>
      </w:r>
      <w:r>
        <w:rPr>
          <w:rFonts w:ascii="Angsana New" w:hAnsi="Angsana New"/>
          <w:sz w:val="32"/>
          <w:sz w:val="32"/>
          <w:szCs w:val="32"/>
        </w:rPr>
        <w:t>บ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7020" w:leader="none"/>
          <w:tab w:val="left" w:pos="83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บ่อน้ำตื้น</w:t>
      </w:r>
      <w:r>
        <w:rPr>
          <w:rFonts w:cs="Angsana New" w:ascii="Angsana New" w:hAnsi="Angsana New"/>
          <w:sz w:val="32"/>
          <w:szCs w:val="32"/>
        </w:rPr>
        <w:tab/>
        <w:t xml:space="preserve">  5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320" w:leader="none"/>
          <w:tab w:val="left" w:pos="5040" w:leader="none"/>
          <w:tab w:val="left" w:pos="5940" w:leader="none"/>
          <w:tab w:val="left" w:pos="7020" w:leader="none"/>
          <w:tab w:val="left" w:pos="837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>ถังเก็บน้ำฝน</w:t>
      </w:r>
      <w:r>
        <w:rPr>
          <w:rFonts w:cs="Angsana New" w:ascii="Angsana New" w:hAnsi="Angsana New"/>
          <w:sz w:val="32"/>
          <w:szCs w:val="32"/>
        </w:rPr>
        <w:tab/>
        <w:t xml:space="preserve">  9 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ind w:firstLine="99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เพื่อการเกษตร</w:t>
      </w:r>
    </w:p>
    <w:p>
      <w:pPr>
        <w:pStyle w:val="Normal"/>
        <w:tabs>
          <w:tab w:val="clear" w:pos="720"/>
          <w:tab w:val="left" w:pos="3600" w:leader="none"/>
        </w:tabs>
        <w:ind w:firstLine="990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 xml:space="preserve">1.  </w:t>
      </w:r>
      <w:r>
        <w:rPr>
          <w:rFonts w:ascii="Angsana New" w:hAnsi="Angsana New"/>
          <w:sz w:val="32"/>
          <w:sz w:val="32"/>
          <w:szCs w:val="32"/>
          <w:lang w:eastAsia="zh-CN"/>
        </w:rPr>
        <w:t>หนองน้ำ</w:t>
      </w:r>
      <w:r>
        <w:rPr>
          <w:rFonts w:cs="Angsana New" w:ascii="Angsana New" w:hAnsi="Angsana New"/>
          <w:sz w:val="32"/>
          <w:szCs w:val="32"/>
          <w:lang w:eastAsia="zh-CN"/>
        </w:rPr>
        <w:t>/</w:t>
      </w:r>
      <w:r>
        <w:rPr>
          <w:rFonts w:ascii="Angsana New" w:hAnsi="Angsana New"/>
          <w:sz w:val="32"/>
          <w:sz w:val="32"/>
          <w:szCs w:val="32"/>
          <w:lang w:eastAsia="zh-CN"/>
        </w:rPr>
        <w:t>สระน้ำ</w:t>
      </w:r>
      <w:r>
        <w:rPr>
          <w:rFonts w:cs="Angsana New" w:ascii="Angsana New" w:hAnsi="Angsana New"/>
          <w:sz w:val="32"/>
          <w:szCs w:val="32"/>
          <w:lang w:eastAsia="zh-CN"/>
        </w:rPr>
        <w:tab/>
        <w:t xml:space="preserve">30  </w:t>
      </w:r>
      <w:r>
        <w:rPr>
          <w:rFonts w:ascii="Angsana New" w:hAnsi="Angsana New"/>
          <w:sz w:val="32"/>
          <w:sz w:val="32"/>
          <w:szCs w:val="32"/>
          <w:lang w:eastAsia="zh-CN"/>
        </w:rPr>
        <w:t>แห่ง</w:t>
      </w:r>
      <w:r>
        <w:rPr>
          <w:rFonts w:cs="Angsana New" w:ascii="Angsana New" w:hAnsi="Angsana New"/>
          <w:sz w:val="32"/>
          <w:szCs w:val="32"/>
          <w:lang w:eastAsia="zh-CN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5040" w:leader="none"/>
        </w:tabs>
        <w:ind w:firstLine="990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 xml:space="preserve">2.  </w:t>
      </w:r>
      <w:r>
        <w:rPr>
          <w:rFonts w:ascii="Angsana New" w:hAnsi="Angsana New"/>
          <w:sz w:val="32"/>
          <w:sz w:val="32"/>
          <w:szCs w:val="32"/>
          <w:lang w:eastAsia="zh-CN"/>
        </w:rPr>
        <w:t>ลำห้วย</w:t>
      </w:r>
      <w:r>
        <w:rPr>
          <w:rFonts w:cs="Angsana New" w:ascii="Angsana New" w:hAnsi="Angsana New"/>
          <w:sz w:val="32"/>
          <w:szCs w:val="32"/>
          <w:lang w:eastAsia="zh-CN"/>
        </w:rPr>
        <w:t>/</w:t>
      </w:r>
      <w:r>
        <w:rPr>
          <w:rFonts w:ascii="Angsana New" w:hAnsi="Angsana New"/>
          <w:sz w:val="32"/>
          <w:sz w:val="32"/>
          <w:szCs w:val="32"/>
          <w:lang w:eastAsia="zh-CN"/>
        </w:rPr>
        <w:t>คลอง</w:t>
      </w:r>
      <w:r>
        <w:rPr>
          <w:rFonts w:cs="Angsana New" w:ascii="Angsana New" w:hAnsi="Angsana New"/>
          <w:sz w:val="32"/>
          <w:szCs w:val="32"/>
          <w:lang w:eastAsia="zh-CN"/>
        </w:rPr>
        <w:tab/>
        <w:t xml:space="preserve">  8  </w:t>
      </w:r>
      <w:r>
        <w:rPr>
          <w:rFonts w:ascii="Angsana New" w:hAnsi="Angsana New"/>
          <w:sz w:val="32"/>
          <w:sz w:val="32"/>
          <w:szCs w:val="32"/>
          <w:lang w:eastAsia="zh-CN"/>
        </w:rPr>
        <w:t>แห่ง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</w:tabs>
        <w:ind w:firstLine="990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 xml:space="preserve">3.  </w:t>
      </w:r>
      <w:r>
        <w:rPr>
          <w:rFonts w:ascii="Angsana New" w:hAnsi="Angsana New"/>
          <w:sz w:val="32"/>
          <w:sz w:val="32"/>
          <w:szCs w:val="32"/>
          <w:lang w:eastAsia="zh-CN"/>
        </w:rPr>
        <w:t>ฝายน้ำล้นคอนกรีต</w:t>
      </w:r>
      <w:r>
        <w:rPr>
          <w:rFonts w:cs="Angsana New" w:ascii="Angsana New" w:hAnsi="Angsana New"/>
          <w:sz w:val="32"/>
          <w:szCs w:val="32"/>
          <w:lang w:eastAsia="zh-CN"/>
        </w:rPr>
        <w:tab/>
        <w:t xml:space="preserve">18  </w:t>
      </w:r>
      <w:r>
        <w:rPr>
          <w:rFonts w:ascii="Angsana New" w:hAnsi="Angsana New"/>
          <w:sz w:val="32"/>
          <w:sz w:val="32"/>
          <w:szCs w:val="32"/>
          <w:lang w:eastAsia="zh-CN"/>
        </w:rPr>
        <w:t>แห่ง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</w:tabs>
        <w:ind w:firstLine="990"/>
        <w:jc w:val="left"/>
        <w:rPr/>
      </w:pPr>
      <w:r>
        <w:rPr>
          <w:rFonts w:cs="Angsana New" w:ascii="Angsana New" w:hAnsi="Angsana New"/>
          <w:sz w:val="32"/>
          <w:szCs w:val="32"/>
          <w:lang w:eastAsia="zh-CN"/>
        </w:rPr>
        <w:t xml:space="preserve">4.  </w:t>
      </w:r>
      <w:r>
        <w:rPr>
          <w:rFonts w:ascii="Angsana New" w:hAnsi="Angsana New"/>
          <w:sz w:val="32"/>
          <w:sz w:val="32"/>
          <w:szCs w:val="32"/>
          <w:lang w:eastAsia="zh-CN"/>
        </w:rPr>
        <w:t>อ่างเก็บน้ำขนาดเล็ก</w:t>
      </w:r>
      <w:r>
        <w:rPr>
          <w:rFonts w:cs="Angsana New" w:ascii="Angsana New" w:hAnsi="Angsana New"/>
          <w:sz w:val="32"/>
          <w:szCs w:val="32"/>
          <w:lang w:eastAsia="zh-CN"/>
        </w:rPr>
        <w:tab/>
        <w:t xml:space="preserve">  1  </w:t>
      </w:r>
      <w:r>
        <w:rPr>
          <w:rFonts w:ascii="Angsana New" w:hAnsi="Angsana New"/>
          <w:sz w:val="32"/>
          <w:sz w:val="32"/>
          <w:szCs w:val="32"/>
          <w:lang w:eastAsia="zh-CN"/>
        </w:rPr>
        <w:t>แห่ง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</w:tabs>
        <w:ind w:firstLine="990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2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ไฟฟ้า 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ชาชนในเขตองค์การบริหารส่วนตำบลด่านช้าง  ได้รับบริการไฟฟ้าจากการไฟฟ้าส่วนภูมิภาคทุกหมู่บ้าน ครัวเรือนที่ใช้ไฟฟ้า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96 </w:t>
      </w:r>
      <w:r>
        <w:rPr>
          <w:rFonts w:ascii="Angsana New" w:hAnsi="Angsana New"/>
          <w:sz w:val="32"/>
          <w:sz w:val="32"/>
          <w:szCs w:val="32"/>
        </w:rPr>
        <w:t>ของครัวเรือนทั้งหมด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ื่อสารและโทรคม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ื่อสารและโทรคมนาคมในเขตองค์การบริหารส่วนตำบ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่านช้าง มีหอกระจายข่าวจำนว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แห่ง โทรศัพท์สาธารณ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 xml:space="preserve">2.3  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lightGray"/>
        </w:rPr>
        <w:t>ด้านทรัพยากรธรรมชาติและสิ่งแวดล้อม</w:t>
      </w:r>
    </w:p>
    <w:p>
      <w:pPr>
        <w:pStyle w:val="Heading"/>
        <w:tabs>
          <w:tab w:val="clear" w:pos="720"/>
          <w:tab w:val="left" w:pos="990" w:leader="none"/>
          <w:tab w:val="left" w:pos="225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1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่าไม้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ไม้ยืนต้นขึ้นสลับประปราย</w:t>
      </w:r>
    </w:p>
    <w:p>
      <w:pPr>
        <w:pStyle w:val="Heading"/>
        <w:tabs>
          <w:tab w:val="clear" w:pos="720"/>
          <w:tab w:val="left" w:pos="990" w:leader="none"/>
          <w:tab w:val="left" w:pos="225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2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ิ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ดินเหนียวปนทรายและเค็ม</w:t>
      </w:r>
    </w:p>
    <w:p>
      <w:pPr>
        <w:pStyle w:val="Heading"/>
        <w:tabs>
          <w:tab w:val="clear" w:pos="720"/>
          <w:tab w:val="left" w:pos="990" w:leader="none"/>
          <w:tab w:val="left" w:pos="225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้ำ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ลำห้ว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ห่ง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ำห้วยน้อ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ำห้วยบุพร้าว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ำห้วยใหญ่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ำห้วยลึ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ำห้วยสะพานดำ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ำห้วยหนองไฮ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-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ำห้วยแค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-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ลองอีสานเขียว</w:t>
      </w:r>
    </w:p>
    <w:p>
      <w:pPr>
        <w:pStyle w:val="Normal"/>
        <w:spacing w:before="100" w:after="0"/>
        <w:rPr>
          <w:rFonts w:ascii="Angsana New" w:hAnsi="Angsana New" w:cs="Angsana New"/>
          <w:b/>
          <w:b/>
          <w:bCs/>
          <w:sz w:val="32"/>
          <w:szCs w:val="32"/>
          <w:highlight w:val="lightGray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</w:r>
    </w:p>
    <w:p>
      <w:pPr>
        <w:pStyle w:val="Normal"/>
        <w:spacing w:before="100" w:after="0"/>
        <w:rPr>
          <w:rFonts w:ascii="Angsana New" w:hAnsi="Angsana New" w:cs="Angsana New"/>
          <w:b/>
          <w:b/>
          <w:bCs/>
          <w:sz w:val="32"/>
          <w:szCs w:val="32"/>
          <w:highlight w:val="lightGray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</w:r>
    </w:p>
    <w:p>
      <w:pPr>
        <w:pStyle w:val="Normal"/>
        <w:spacing w:before="100" w:after="0"/>
        <w:rPr>
          <w:rFonts w:ascii="Angsana New" w:hAnsi="Angsana New" w:cs="Angsana New"/>
          <w:b/>
          <w:b/>
          <w:bCs/>
          <w:sz w:val="32"/>
          <w:szCs w:val="32"/>
          <w:highlight w:val="lightGray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</w:r>
    </w:p>
    <w:p>
      <w:pPr>
        <w:pStyle w:val="Normal"/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 xml:space="preserve">2.4  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lightGray"/>
        </w:rPr>
        <w:t>ด้านเศรษฐกิจ</w:t>
      </w:r>
    </w:p>
    <w:p>
      <w:pPr>
        <w:pStyle w:val="Heading"/>
        <w:spacing w:before="120" w:after="0"/>
        <w:ind w:firstLine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1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่วนใหญ่ประกอบอาชีพ ทำนา ทำไร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้อยโรงงานและมันสำปะหลั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เลี้ยงสัตว์ </w:t>
      </w:r>
    </w:p>
    <w:p>
      <w:pPr>
        <w:pStyle w:val="Heading"/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กษตรกร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มาณร้อยล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>82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ครัวเรือนทั้งหมด</w:t>
      </w:r>
    </w:p>
    <w:p>
      <w:pPr>
        <w:pStyle w:val="Heading"/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ับจ้างทั่วไป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มาณร้อยล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>8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ครัวเรือนทั้งหมด</w:t>
      </w:r>
    </w:p>
    <w:p>
      <w:pPr>
        <w:pStyle w:val="Heading"/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้าข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มาณร้อยล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>6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ครัวเรือนทั้งหมด</w:t>
      </w:r>
    </w:p>
    <w:p>
      <w:pPr>
        <w:pStyle w:val="Heading"/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ับราช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มาณร้อยล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ครัวเรือนทั้งหมด</w:t>
      </w:r>
    </w:p>
    <w:p>
      <w:pPr>
        <w:pStyle w:val="Heading"/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งานต่างประเท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มาณร้อยล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>3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ครัวเรือนทั้งหมด</w:t>
      </w:r>
    </w:p>
    <w:p>
      <w:pPr>
        <w:pStyle w:val="Heading"/>
        <w:spacing w:before="240" w:after="0"/>
        <w:ind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2  </w:t>
      </w:r>
      <w:r>
        <w:rPr>
          <w:rFonts w:ascii="Angsana New" w:hAnsi="Angsana New" w:cs="Angsana New"/>
          <w:sz w:val="32"/>
          <w:sz w:val="32"/>
          <w:szCs w:val="32"/>
        </w:rPr>
        <w:t>หน่วยธุรกิจ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ถานีบริการน้ำมันและก๊าซ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2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ห่ง 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้านค้าของชำหรือของเบ็ดเตล็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43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้านขายอาห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/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ครื่องดื่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12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้านซ่อมรถจักรยานยนต์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10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้านซ่อมเครื่องยนต์เล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2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้านซ่อมเครื่องใช้ไฟฟ้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ู่ซ่อมรถ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4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รง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รงสีข้าว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39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้านขายย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ังเร่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/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เสีย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/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นต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6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้านเสริมส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spacing w:before="120" w:after="0"/>
        <w:ind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3  </w:t>
      </w:r>
      <w:r>
        <w:rPr>
          <w:rFonts w:ascii="Angsana New" w:hAnsi="Angsana New" w:cs="Angsana New"/>
          <w:sz w:val="32"/>
          <w:sz w:val="32"/>
          <w:szCs w:val="32"/>
        </w:rPr>
        <w:t>การอุตสาหกรรม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รงงานอุตสาหกรรมขนาดใหญ่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รงงานอุตสาหกรรมขนาดเล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5040" w:leader="none"/>
        </w:tabs>
        <w:ind w:firstLine="990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กดังเก็บสินค้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spacing w:before="120" w:after="0"/>
        <w:ind w:firstLine="45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4.4  </w:t>
      </w:r>
      <w:r>
        <w:rPr>
          <w:rFonts w:ascii="Angsana New" w:hAnsi="Angsana New" w:cs="Angsana New"/>
          <w:sz w:val="32"/>
          <w:sz w:val="32"/>
          <w:szCs w:val="32"/>
        </w:rPr>
        <w:t>การเกษตรกรรม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ชาชนส่วนใหญ่ในตำบลด่านช้างประกอบอาชีพเกษตรกรรมเป็นหลัก โดยมีพื้นที่ทำการเกษตร เฉลี่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ร่ต่อครัวเรือน แรงงานภาคเกษตรเฉลี่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ต่อครัวเรือน พืชเศรษฐกิจส่วนใหญ่เป็นการทำนาข้าว  ไร่มันสำปะหลัง  ไร่อ้อย  ปลูกหม่อน  พืชผัก  เห็ดและไม้ผล  ตามลำดับ  และในด้านการเลี้ยงสัตว์ส่วนใหญ่  ได้แก่  โค  กระบือ  สุกร  เป็ด   ไก่  และเลี้ยงปลา  ตามลำดับ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ลักษณะการถือครองที่ดิน เกษตรกรมีที่ดินทำกินเป็นของตนเอง ประมาณ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76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ครัวเรือนเกษตร โดยมีเอกสารสิทธิ์ ได้แก่ โฉนด นส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 ส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ต้น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ลผลิตเฉลี่ย ข้าวนา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7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ิโลกรัมต่อไร่ อ้อยโรงงา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,00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ิโลกรัมต่อไร่ และมันสำปะหลัง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,596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ิโลกรัมต่อไร่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้นทุนการผลิต ข้าวนา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,35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าทต่อไร่ อ้อยโรงงา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,6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าทต่อไร่ และมันสำปะหลัง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,62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าทต่อไร่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การเกษตร เกษตรกรใช้แรงงานเครื่องจักรที่เป็นของตนเองหรือจ้างเครื่องจักรแทนแรงงานคนและแรงงานสัตว์ เนื่องจากประหยัดเวลา ค่าใช้จ่าย และทันต่อฤดูกาล ได้แก่ รถไถขนาดใหญ่ รถไถเดินตาม รถบรรทุก เครื่องสูบน้ำ เครื่องพ่นยา เครื่องนวดข้าว รถเกี่ยวนวดและโรงสีข้าว เป็นต้น</w:t>
      </w:r>
    </w:p>
    <w:p>
      <w:pPr>
        <w:pStyle w:val="Heading"/>
        <w:ind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5  </w:t>
      </w:r>
      <w:r>
        <w:rPr>
          <w:rFonts w:ascii="Angsana New" w:hAnsi="Angsana New" w:cs="Angsana New"/>
          <w:sz w:val="32"/>
          <w:sz w:val="32"/>
          <w:szCs w:val="32"/>
        </w:rPr>
        <w:t>สภาพการใช้ที่ดิน</w:t>
      </w:r>
    </w:p>
    <w:p>
      <w:pPr>
        <w:pStyle w:val="Heading"/>
        <w:tabs>
          <w:tab w:val="clear" w:pos="720"/>
          <w:tab w:val="left" w:pos="993" w:leader="none"/>
        </w:tabs>
        <w:ind w:firstLine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1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ื้นที่ชุมชนและสิ่งปลูกสร้าง มีเนื้อที่ประมา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,88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3.18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เนื้อที่ตำบล ซึ่งประกอบไปด้วยชุมชน สถานที่ราชการ และแหล่งรับซื้อผลผลิตทางการเกษตร</w:t>
      </w:r>
    </w:p>
    <w:p>
      <w:pPr>
        <w:pStyle w:val="Heading"/>
        <w:tabs>
          <w:tab w:val="clear" w:pos="720"/>
          <w:tab w:val="left" w:pos="993" w:leader="none"/>
        </w:tabs>
        <w:ind w:firstLine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2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ื้นที่เกษตรกรรม มีเนื้อที่ประมา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7,26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78.9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เนื้อที่ตำบล ที่สำคัญพอสรุปได้ดังนี้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นาข้าว มีเนื้อที่ประมา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3,76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2.9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เนื้อที่ตำบล</w:t>
      </w:r>
    </w:p>
    <w:p>
      <w:pPr>
        <w:pStyle w:val="Heading"/>
        <w:tabs>
          <w:tab w:val="clear" w:pos="720"/>
          <w:tab w:val="left" w:pos="1276" w:leader="none"/>
        </w:tabs>
        <w:ind w:firstLine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-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ืชไร่ผสม มีเนื้อที่ประมา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9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0.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เนื้อที่ตำบล</w:t>
      </w:r>
    </w:p>
    <w:p>
      <w:pPr>
        <w:pStyle w:val="Heading"/>
        <w:tabs>
          <w:tab w:val="clear" w:pos="720"/>
          <w:tab w:val="left" w:pos="1276" w:leader="none"/>
        </w:tabs>
        <w:ind w:firstLine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้อย มีเนื้อที่ประมา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,38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0.89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เนื้อที่ตำบล</w:t>
      </w:r>
    </w:p>
    <w:p>
      <w:pPr>
        <w:pStyle w:val="Heading"/>
        <w:tabs>
          <w:tab w:val="clear" w:pos="720"/>
          <w:tab w:val="left" w:pos="1276" w:leader="none"/>
        </w:tabs>
        <w:ind w:firstLine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ันสำปะหลัง มีเนื้อที่ประมา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0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9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เนื้อที่ตำบล</w:t>
      </w:r>
    </w:p>
    <w:p>
      <w:pPr>
        <w:pStyle w:val="Heading"/>
        <w:tabs>
          <w:tab w:val="clear" w:pos="720"/>
          <w:tab w:val="left" w:pos="1276" w:leader="none"/>
        </w:tabs>
        <w:ind w:firstLine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ูคาลิปตัส มีเนื้อที่ประมา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74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.7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เนื้อที่ตำบล</w:t>
      </w:r>
    </w:p>
    <w:p>
      <w:pPr>
        <w:pStyle w:val="Heading"/>
        <w:tabs>
          <w:tab w:val="clear" w:pos="720"/>
          <w:tab w:val="left" w:pos="993" w:leader="none"/>
        </w:tabs>
        <w:ind w:firstLine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ื้นที่ป่าไม้ มีเนื้อที่ประมา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.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เนื้อที่ตำบล ซึ่งเป็นป่าสมบูรณ์และป่าเสื่อมโทรม</w:t>
      </w:r>
    </w:p>
    <w:p>
      <w:pPr>
        <w:pStyle w:val="Heading"/>
        <w:tabs>
          <w:tab w:val="clear" w:pos="720"/>
          <w:tab w:val="left" w:pos="993" w:leader="none"/>
        </w:tabs>
        <w:ind w:firstLine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4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ื้นที่น้ำ มีเนื้อที่ประมา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994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.54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เนื้อที่ตำบล ซึ่งประกอบไปด้วยแหล่งน้ำธรรมชาติและแหล่งน้ำที่สร้างขึ้นเอง</w:t>
      </w:r>
    </w:p>
    <w:p>
      <w:pPr>
        <w:pStyle w:val="Heading"/>
        <w:tabs>
          <w:tab w:val="clear" w:pos="720"/>
          <w:tab w:val="left" w:pos="993" w:leader="none"/>
        </w:tabs>
        <w:ind w:firstLine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ื้นที่เบ็ดเตล็ด มีเนื้อที่ประมา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29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ร่ หรือ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.96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เนื้อที่ตำบล ซึ่งเป็นไม้ละเมาะและพื้นที่ลุ่ม</w:t>
      </w:r>
    </w:p>
    <w:p>
      <w:pPr>
        <w:pStyle w:val="Heading"/>
        <w:tabs>
          <w:tab w:val="clear" w:pos="720"/>
          <w:tab w:val="left" w:pos="993" w:leader="none"/>
        </w:tabs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ภาพการใช้ที่ดิน ตำบลด่านช้าง อำเภอบัวใหญ่ จังหวัดนครราชสีมา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85"/>
        <w:gridCol w:w="248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ภาพการใช้ที่ดิน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นื้อที่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ร่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พื้นที่ชุมชนและสิ่งปลูกสร้า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,88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3.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นาข้าว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3,76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2.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พืชไร่ผสม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0.3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อ้อย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,38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0.8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มันสำปะหลั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50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.2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ูคาลิปตัส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37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.7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มะม่ว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4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0.2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ุ่งหญ้าเลี้ยงสัตว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0.5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ป่าสมบูรณ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8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0.8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ป่าเสื่อมโทรม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2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0.5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แหล่งน้ำ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99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4.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พื้นที่เบ็ดเตล็ด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42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.9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87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9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0</w:t>
            </w:r>
          </w:p>
        </w:tc>
      </w:tr>
    </w:tbl>
    <w:p>
      <w:pPr>
        <w:pStyle w:val="Heading"/>
        <w:ind w:firstLine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่วนวิเคราะห์สภาพการใช้ที่ดิ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, 2551</w:t>
      </w:r>
    </w:p>
    <w:p>
      <w:pPr>
        <w:pStyle w:val="Heading"/>
        <w:tabs>
          <w:tab w:val="clear" w:pos="720"/>
          <w:tab w:val="left" w:pos="993" w:leader="none"/>
        </w:tabs>
        <w:spacing w:before="240" w:after="0"/>
        <w:ind w:firstLine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การวิเคราะห์สภาพการใช้ที่ดินของตำบล จะเห็นว่ามีการทำเกษตรกรรมเป็นหลัก โดยพื้นที่เกษตรกรรมส่วนใหญ่เกษตรกรใช้ทำนาข้าว อ้อย และมันสำปะหลัง  สถานภาพทรัพยากรที่ดินในปัจจุบันของตำบล พบว่าดินมีความอุดมสมบูรณ์ตามธรรมชาติต่ำ</w:t>
      </w:r>
    </w:p>
    <w:p>
      <w:pPr>
        <w:pStyle w:val="Heading"/>
        <w:tabs>
          <w:tab w:val="clear" w:pos="720"/>
          <w:tab w:val="left" w:pos="993" w:leader="none"/>
        </w:tabs>
        <w:spacing w:before="240" w:after="0"/>
        <w:ind w:firstLine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spacing w:before="120" w:after="0"/>
        <w:ind w:firstLine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.6  </w:t>
      </w:r>
      <w:r>
        <w:rPr>
          <w:rFonts w:ascii="Angsana New" w:hAnsi="Angsana New" w:cs="Angsana New"/>
          <w:sz w:val="32"/>
          <w:sz w:val="32"/>
          <w:szCs w:val="32"/>
        </w:rPr>
        <w:t>ผลิตภัณฑ์ตำบล</w:t>
      </w:r>
    </w:p>
    <w:p>
      <w:pPr>
        <w:pStyle w:val="Heading"/>
        <w:tabs>
          <w:tab w:val="clear" w:pos="720"/>
          <w:tab w:val="left" w:pos="990" w:leader="none"/>
        </w:tabs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้าไหม</w:t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  <w:highlight w:val="lightGray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  <w:highlight w:val="lightGray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 xml:space="preserve">2.5  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lightGray"/>
        </w:rPr>
        <w:t>ด้านสังคม</w:t>
      </w:r>
    </w:p>
    <w:p>
      <w:pPr>
        <w:pStyle w:val="Heading"/>
        <w:spacing w:before="120" w:after="0"/>
        <w:ind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.1  </w:t>
      </w:r>
      <w:r>
        <w:rPr>
          <w:rFonts w:ascii="Angsana New" w:hAnsi="Angsana New" w:cs="Angsana New"/>
          <w:sz w:val="32"/>
          <w:sz w:val="32"/>
          <w:szCs w:val="32"/>
        </w:rPr>
        <w:t>ศาสนา</w:t>
      </w:r>
    </w:p>
    <w:p>
      <w:pPr>
        <w:pStyle w:val="Heading"/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/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สงฆ์  มีจำนว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ห่ง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นี้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ดบ้านดอนหั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ดอนหัน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ดบ้านตะคร้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ตะคร้อ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ดบ้านโนนทอ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</w:t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โนนทอง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4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ดป่าสมานสามัคค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สระไผ่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5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ดป่าประชาธรรมนิค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5</w:t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นานิคม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6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ดบ้านหนองแว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7</w:t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หนองแวง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7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ดบ้านหนองเม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9</w:t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หนองเม็ก</w:t>
      </w:r>
    </w:p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8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ดสระไผ่บ้านโคก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0</w:t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โคกสะอาด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9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ดบ้านรกฟ้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1</w:t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รกฟ้า</w:t>
      </w:r>
    </w:p>
    <w:p>
      <w:pPr>
        <w:pStyle w:val="Heading"/>
        <w:spacing w:before="120" w:after="0"/>
        <w:ind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.3  </w:t>
      </w:r>
      <w:r>
        <w:rPr>
          <w:rFonts w:ascii="Angsana New" w:hAnsi="Angsana New" w:cs="Angsana New"/>
          <w:sz w:val="32"/>
          <w:sz w:val="32"/>
          <w:szCs w:val="32"/>
        </w:rPr>
        <w:t>งานประเพณีและงานเทศกาลท้องถิ่น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1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เพณีบัวไหม บัวใหญ่  จัดขึ้นกลางเดือนมีนาคมของทุกปี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2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เพณีรดน้ำดำหัวผู้สูงอายุเนื่องในวันสงกรานต์ของทุกปี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เพณีถวายเทียนพรรษาเนื่องในวันเข้าพรรษาของทุกปี</w:t>
      </w:r>
    </w:p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.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เพณีบุญเ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ิ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จัดขึ้นใน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ทุกปี   </w:t>
      </w:r>
    </w:p>
    <w:p>
      <w:pPr>
        <w:pStyle w:val="Heading"/>
        <w:spacing w:before="120" w:after="0"/>
        <w:ind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.4  </w:t>
      </w:r>
      <w:r>
        <w:rPr>
          <w:rFonts w:ascii="Angsana New" w:hAnsi="Angsana New" w:cs="Angsana New"/>
          <w:sz w:val="32"/>
          <w:sz w:val="32"/>
          <w:szCs w:val="32"/>
        </w:rPr>
        <w:t>การศึกษา</w:t>
      </w:r>
    </w:p>
    <w:p>
      <w:pPr>
        <w:pStyle w:val="Heading"/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เรียนประถม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ห่ง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</w:t>
      </w:r>
    </w:p>
    <w:p>
      <w:pPr>
        <w:pStyle w:val="Heading"/>
        <w:tabs>
          <w:tab w:val="clear" w:pos="720"/>
          <w:tab w:val="left" w:pos="1350" w:leader="none"/>
          <w:tab w:val="left" w:pos="5812" w:leader="none"/>
          <w:tab w:val="left" w:pos="723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รงเรียนบ้านดอนหันโนนเพ็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ดอนหัน</w:t>
      </w:r>
    </w:p>
    <w:p>
      <w:pPr>
        <w:pStyle w:val="Heading"/>
        <w:tabs>
          <w:tab w:val="clear" w:pos="720"/>
          <w:tab w:val="left" w:pos="1350" w:leader="none"/>
          <w:tab w:val="left" w:pos="5812" w:leader="none"/>
          <w:tab w:val="left" w:pos="723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รงเรียนบ้านขามหนองแว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7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หนองแวง</w:t>
      </w:r>
    </w:p>
    <w:p>
      <w:pPr>
        <w:pStyle w:val="Heading"/>
        <w:tabs>
          <w:tab w:val="clear" w:pos="720"/>
          <w:tab w:val="left" w:pos="1350" w:leader="none"/>
          <w:tab w:val="left" w:pos="5812" w:leader="none"/>
          <w:tab w:val="left" w:pos="723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เรียนบ้านหนองเม็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ถาพรประชานุเคราะห์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9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หนองเม็ก</w:t>
      </w:r>
    </w:p>
    <w:p>
      <w:pPr>
        <w:pStyle w:val="Heading"/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รงเรียนประถม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/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ยายโอกาส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ห่ง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</w:t>
      </w:r>
    </w:p>
    <w:p>
      <w:pPr>
        <w:pStyle w:val="Heading"/>
        <w:tabs>
          <w:tab w:val="clear" w:pos="720"/>
          <w:tab w:val="left" w:pos="1350" w:leader="none"/>
          <w:tab w:val="left" w:pos="5812" w:leader="none"/>
          <w:tab w:val="left" w:pos="723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รงเรียนบ้านตะคร้อโนนทอ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ตะคร้อ</w:t>
      </w:r>
    </w:p>
    <w:p>
      <w:pPr>
        <w:pStyle w:val="Heading"/>
        <w:tabs>
          <w:tab w:val="clear" w:pos="720"/>
          <w:tab w:val="left" w:pos="1350" w:leader="none"/>
          <w:tab w:val="left" w:pos="5812" w:leader="none"/>
          <w:tab w:val="left" w:pos="723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รงเรียนบ้านโคก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ราษฎร์รังสรรค์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0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โคกสะอาด</w:t>
      </w:r>
    </w:p>
    <w:p>
      <w:pPr>
        <w:pStyle w:val="Heading"/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ูนย์การเรียนรู้ชุมช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ind w:firstLine="99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อ่านหนังสือพิมพ์ประจำหมู่บ้า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/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้องสมุดประชาช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  <w:r>
        <w:br w:type="page"/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ถานศึกษาในเขตองค์การบริหารส่วนตำบลด่านช้าง  ประจำปีการศึกษา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ข้อมูล ณ 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61"/>
        <w:gridCol w:w="144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้อง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จารย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โรงเรียนบ้านดอนหันโนนเพ็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โรงเรียนบ้านตะคร้อโนนทอง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โรงเรียนบ้านขามหนองแวง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4</w:t>
            </w:r>
          </w:p>
        </w:tc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โรงเรียนบ้านหนองเม็กฯ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ab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5</w:t>
            </w:r>
          </w:p>
        </w:tc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โรงเรียนบ้านโคกสะอาดฯ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42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 xml:space="preserve">ที่มา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: </w:t>
            </w:r>
            <w:r>
              <w:rPr>
                <w:rFonts w:ascii="Angsana New" w:hAnsi="Angsana New"/>
                <w:b w:val="false"/>
                <w:b w:val="false"/>
                <w:bCs w:val="false"/>
              </w:rPr>
              <w:t>โรงเรียนในเขตพื้นที่ อบต</w:t>
            </w:r>
            <w:r>
              <w:rPr>
                <w:rFonts w:cs="Angsana New" w:ascii="Angsana New" w:hAnsi="Angsana New"/>
                <w:b w:val="false"/>
                <w:bCs w:val="false"/>
              </w:rPr>
              <w:t>.</w:t>
            </w:r>
            <w:r>
              <w:rPr>
                <w:rFonts w:ascii="Angsana New" w:hAnsi="Angsana New"/>
                <w:b w:val="false"/>
                <w:b w:val="false"/>
                <w:bCs w:val="false"/>
              </w:rPr>
              <w:t>ด่านช้าง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7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              </w:t>
      </w:r>
      <w:r>
        <w:rPr>
          <w:rFonts w:ascii="Angsana New" w:hAnsi="Angsana New"/>
        </w:rPr>
        <w:t>สถิติเปรียบเทียบจำนวนนักเรียนของโรงเรียนในเขตองค์การบริหารส่วนตำบลด่านช้า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ปรียบเทียบระหว่าง ปีการศึกษา </w:t>
      </w:r>
      <w:r>
        <w:rPr>
          <w:rFonts w:cs="Angsana New" w:ascii="Angsana New" w:hAnsi="Angsana New"/>
          <w:b/>
          <w:bCs/>
          <w:sz w:val="32"/>
          <w:szCs w:val="32"/>
        </w:rPr>
        <w:t>2554-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720"/>
        <w:gridCol w:w="721"/>
        <w:gridCol w:w="720"/>
        <w:gridCol w:w="721"/>
        <w:gridCol w:w="720"/>
        <w:gridCol w:w="721"/>
        <w:gridCol w:w="721"/>
        <w:gridCol w:w="720"/>
        <w:gridCol w:w="721"/>
        <w:gridCol w:w="720"/>
        <w:gridCol w:w="721"/>
        <w:gridCol w:w="72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นักเร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่อนประถ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ถ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ัธย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้น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่อนประถ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ถ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ศึกษ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ัธย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้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่อนประถ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ถ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ศึกษ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ัธย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้น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UPC" w:ascii="AngsanaUPC" w:hAnsi="AngsanaUPC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 w:val="28"/>
                <w:szCs w:val="28"/>
              </w:rPr>
              <w:t>โรงเรียนบ้านดอนหันโนนเพ็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UPC" w:ascii="AngsanaUPC" w:hAnsi="AngsanaUPC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 w:val="28"/>
                <w:szCs w:val="28"/>
              </w:rPr>
              <w:t>โรงเรียนบ้านตะคร้อโนนทอ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1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1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UPC" w:ascii="AngsanaUPC" w:hAnsi="AngsanaUPC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 w:val="28"/>
                <w:szCs w:val="28"/>
              </w:rPr>
              <w:t>โรงเรียนบ้านขามหนองแว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UPC" w:ascii="AngsanaUPC" w:hAnsi="AngsanaUPC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 w:val="28"/>
                <w:szCs w:val="28"/>
              </w:rPr>
              <w:t>โรงเรียนบ้านหนองเม็ก</w:t>
            </w:r>
            <w:r>
              <w:rPr>
                <w:rFonts w:cs="AngsanaUPC" w:ascii="AngsanaUPC" w:hAnsi="AngsanaUPC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 w:val="28"/>
                <w:szCs w:val="28"/>
              </w:rPr>
              <w:t>สถาพรประชานุเคราะห์</w:t>
            </w:r>
            <w:r>
              <w:rPr>
                <w:rFonts w:cs="AngsanaUPC" w:ascii="AngsanaUPC" w:hAnsi="AngsanaUPC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3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4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UPC" w:ascii="AngsanaUPC" w:hAnsi="AngsanaUPC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 w:val="28"/>
                <w:szCs w:val="28"/>
              </w:rPr>
              <w:t>โรงเรียนบ้านโคกสะอาด</w:t>
            </w:r>
            <w:r>
              <w:rPr>
                <w:rFonts w:cs="AngsanaUPC" w:ascii="AngsanaUPC" w:hAnsi="AngsanaUPC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UPC" w:hAnsi="AngsanaUPC" w:cs="AngsanaUPC"/>
                <w:b w:val="false"/>
                <w:b w:val="false"/>
                <w:bCs w:val="false"/>
                <w:sz w:val="28"/>
                <w:sz w:val="28"/>
                <w:szCs w:val="28"/>
              </w:rPr>
              <w:t>ประชาราษฎร์รังสรรค์</w:t>
            </w:r>
            <w:r>
              <w:rPr>
                <w:rFonts w:cs="AngsanaUPC" w:ascii="AngsanaUPC" w:hAnsi="AngsanaUPC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6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2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20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ascii="AngsanaUPC" w:hAnsi="AngsanaUPC" w:cs="AngsanaUPC"/>
                <w:b/>
                <w:b/>
                <w:bCs/>
              </w:rPr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8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5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3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48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2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428</w:t>
            </w:r>
          </w:p>
        </w:tc>
      </w:tr>
    </w:tbl>
    <w:p>
      <w:pPr>
        <w:pStyle w:val="Heading"/>
        <w:spacing w:before="240" w:after="0"/>
        <w:ind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.5  </w:t>
      </w:r>
      <w:r>
        <w:rPr>
          <w:rFonts w:ascii="Angsana New" w:hAnsi="Angsana New" w:cs="Angsana New"/>
          <w:sz w:val="32"/>
          <w:sz w:val="32"/>
          <w:szCs w:val="32"/>
        </w:rPr>
        <w:t>การพัฒนาเด็กก่อนวัยเรียน</w:t>
      </w:r>
    </w:p>
    <w:p>
      <w:pPr>
        <w:pStyle w:val="Heading"/>
        <w:ind w:firstLine="99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การบริหารส่วนตำบลด่านช้างมีศูนย์พัฒนาเด็กเล็ก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 คือ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ศูนย์พัฒนาเด็กเล็กบ้านหนองเม็ก  ตั้งอยู่ที่ หมู่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9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่านช้าง 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ัวใหญ่ จ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ครราชสีมา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ศูนย์พัฒนาเด็กเล็กบ้านโคกสะอาด ตั้งอยู่ที่โรงเรียนบ้านโคกสะอาด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ราษฎร์รังสรรค์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</w:p>
    <w:p>
      <w:pPr>
        <w:pStyle w:val="Heading"/>
        <w:spacing w:before="240" w:after="0"/>
        <w:ind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.6  </w:t>
      </w:r>
      <w:r>
        <w:rPr>
          <w:rFonts w:ascii="Angsana New" w:hAnsi="Angsana New" w:cs="Angsana New"/>
          <w:sz w:val="32"/>
          <w:sz w:val="32"/>
          <w:szCs w:val="32"/>
        </w:rPr>
        <w:t>การสาธารณสุข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1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รงพยาบาลส่งเสริมสุขภาพตำบ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    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2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ส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จำหมู่บ้า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>164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ูนย์สาธารณสุขมูลฐานชุมช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  11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</w:p>
    <w:p>
      <w:pPr>
        <w:pStyle w:val="Normal"/>
        <w:ind w:left="993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99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้อมูลสถานะสุขภาพ</w:t>
      </w:r>
      <w:r>
        <w:rPr>
          <w:rFonts w:ascii="Angsana New" w:hAnsi="Angsana New"/>
          <w:sz w:val="32"/>
          <w:sz w:val="32"/>
          <w:szCs w:val="32"/>
        </w:rPr>
        <w:t xml:space="preserve"> ประกอบด้วย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spacing w:before="0" w:after="120"/>
        <w:ind w:left="0" w:firstLine="99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ัตราเกิด อัตราตาย  อัตรามารดาและทารกตาย</w:t>
      </w:r>
    </w:p>
    <w:tbl>
      <w:tblPr>
        <w:tblW w:w="6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939"/>
        <w:gridCol w:w="992"/>
        <w:gridCol w:w="963"/>
      </w:tblGrid>
      <w:tr>
        <w:trPr>
          <w:trHeight w:val="46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มูล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54 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เกิ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พันประชาก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8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16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การต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พันประชาก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8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41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มารดาต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แสนการเกิดมีชีพ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ทารกตาย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พันการเกิดมีชีพ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เพิ่มประชาก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ด </w:t>
            </w:r>
            <w:r>
              <w:rPr>
                <w:rFonts w:cs="Angsana New" w:ascii="Angsana New" w:hAnsi="Angsana New"/>
                <w:sz w:val="32"/>
                <w:szCs w:val="32"/>
              </w:rPr>
              <w:t>0.25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720" w:firstLine="27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เหตุการป่วยและตาย ย้อนหลั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ind w:left="127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เหตุการป่วย </w:t>
      </w:r>
    </w:p>
    <w:p>
      <w:pPr>
        <w:pStyle w:val="Normal"/>
        <w:ind w:left="127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276" w:hanging="1276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แสดงอัตราป่วยของประชาชนที่มารับบริการที่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-255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ind w:left="1276" w:hanging="1276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1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992"/>
        <w:gridCol w:w="992"/>
        <w:gridCol w:w="851"/>
        <w:gridCol w:w="1061"/>
        <w:gridCol w:w="992"/>
        <w:gridCol w:w="1061"/>
      </w:tblGrid>
      <w:tr>
        <w:trPr>
          <w:trHeight w:val="4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ป่วยต่อแสน ปช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ป่วยต่อแสน ปช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ป่วยต่อแสน ปช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คระบบหายใ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513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9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523.33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คของผิวหนังและเนื้อเยื่อใต้ผิวหนั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394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561.47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คระบบย่อยอาหารรวมโรคในช่องปา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34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848.47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คระบบกล้ามเนื้อรวมโครงร่างและเนื้อยึดเสริ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556.95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คตารวมส่วนประกอบของต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76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68.64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คหูและปุ่มกกห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55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05.92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คติดเชื้อและปรสิ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7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75.01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คระบบสืบพันธุ์ร่วมปัสสาว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39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02.66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คระบบไหลเวียนเลือ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63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71.85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เหตุจากภายนอกอื่นๆ ที่ทำให้ป่ว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1.14</w:t>
            </w:r>
          </w:p>
        </w:tc>
      </w:tr>
    </w:tbl>
    <w:p>
      <w:pPr>
        <w:pStyle w:val="Normal"/>
        <w:ind w:firstLine="127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127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127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127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127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127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127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127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127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เหตุการตาย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แสดงอัตราการตายของประชากรในพื้นที่ตำบลด่านช้างแยกรายโรค ปี </w:t>
      </w:r>
      <w:r>
        <w:rPr>
          <w:rFonts w:cs="Angsana New" w:ascii="Angsana New" w:hAnsi="Angsana New"/>
          <w:sz w:val="32"/>
          <w:szCs w:val="32"/>
        </w:rPr>
        <w:t>2553-2555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50"/>
        <w:gridCol w:w="801"/>
        <w:gridCol w:w="1125"/>
        <w:gridCol w:w="801"/>
        <w:gridCol w:w="1138"/>
        <w:gridCol w:w="801"/>
        <w:gridCol w:w="1213"/>
      </w:tblGrid>
      <w:tr>
        <w:trPr>
          <w:trHeight w:val="46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โรค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>
          <w:trHeight w:val="46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ตายต่อแสน ปช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ตายต่อแสน ปช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ตายต่อแสน ปช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คชร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.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.03</w:t>
            </w:r>
          </w:p>
        </w:tc>
      </w:tr>
      <w:tr>
        <w:trPr>
          <w:trHeight w:val="4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คมะเร็ง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62</w:t>
            </w:r>
          </w:p>
        </w:tc>
      </w:tr>
      <w:tr>
        <w:trPr>
          <w:trHeight w:val="4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บัติเหต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คหัวใจ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.93</w:t>
            </w:r>
          </w:p>
        </w:tc>
      </w:tr>
      <w:tr>
        <w:trPr>
          <w:trHeight w:val="4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ิดเชื้อ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ฆ่าตัวตาย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าหวา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ัตราป่วยโรคที่ต้องเฝ้าระวังทางระบาดวิทยา </w:t>
      </w:r>
    </w:p>
    <w:p>
      <w:pPr>
        <w:pStyle w:val="Normal"/>
        <w:ind w:left="360" w:hanging="36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แสดงอัตราป่วยด้วยโรคที่ต้องเฝ้าระวังทางระบาดวิทยา 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-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ย้อนหลั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/>
        <w:t xml:space="preserve"> </w:t>
      </w:r>
      <w:r>
        <w:rPr/>
        <w:t>)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23"/>
        <w:gridCol w:w="735"/>
        <w:gridCol w:w="992"/>
        <w:gridCol w:w="1134"/>
        <w:gridCol w:w="851"/>
        <w:gridCol w:w="996"/>
        <w:gridCol w:w="1223"/>
        <w:gridCol w:w="811"/>
        <w:gridCol w:w="848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ำดับ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Angsana New" w:hAnsi="Angsana New"/>
              </w:rPr>
              <w:t>อัตราป่วยต่อแสน ปช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Angsana New" w:hAnsi="Angsana New"/>
              </w:rPr>
              <w:t>อัตราป่วยต่อแสน ปช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ค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Angsana New" w:hAnsi="Angsana New"/>
              </w:rPr>
              <w:t>อัตราป่วยต่อแสน ปชช</w:t>
            </w:r>
            <w:r>
              <w:rPr>
                <w:rFonts w:cs="Angsana New" w:ascii="Angsana New" w:hAnsi="Angsana New"/>
              </w:rPr>
              <w:t>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จจาระร่ว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4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จจาระร่ว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7.8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จจาระร่ว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9.3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ข้ไม่ทราบสาเหต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ข้ไม่ทราบสาเหต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.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ข้และไข้ไม่ทราบสาเหต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.6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ณโร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ข้เลือดออ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อดบว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.1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ข้เลือดออ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หารเป็นพิ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ข้เลือดออ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.4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หารเป็นพิ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อดบ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หารเป็นพิ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8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ิษจากเห็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ีสุกอีใ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ีสุกอีใส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.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ข้หวัดใหญ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ณโร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ณโรค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5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างทู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างทู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9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ัญหาสุขภาพที่สำคัญในพื้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ันดั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ผู้ป่วยโรคเรื้อรัง เช่น เบาหวาน ความดันโลหิตสู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โรคติดต่อ เช่นโรคไข้เลือดออ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อนามัยแม่และเด็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การตั้งครรภ์ก่อนวัยอันควร</w:t>
      </w:r>
    </w:p>
    <w:p>
      <w:pPr>
        <w:pStyle w:val="Normal"/>
        <w:ind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การใช้สารเคมีในเกษตรกร</w:t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ัจจัยที่มีผลสุขภาพ 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สภาวะแวดล้อมเอื้อให้มีโรคระบาด เช่น การเปลี่ยนแปลงสภาพอากาศ  สิ่งแวดล้อมไม่สะอาด  การจัดบ้านเรือนไม่เหมาะสม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 xml:space="preserve">พฤติกรรมสุขภาพไม่เหมาะสม  เช่น พฤติกรรมการบริโภคอาหาร พฤติกรรมเสี่ยงทางเพศ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ด้านสังคม เช่น การตั้งครรภ์ก่อนวัยอันควร</w:t>
      </w:r>
    </w:p>
    <w:p>
      <w:pPr>
        <w:pStyle w:val="Heading"/>
        <w:spacing w:before="240" w:after="0"/>
        <w:ind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.7  </w:t>
      </w:r>
      <w:r>
        <w:rPr>
          <w:rFonts w:ascii="Angsana New" w:hAnsi="Angsana New" w:cs="Angsana New"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้อมยามตำรวจประจำตำบ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  3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ห่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1.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้อมยามสามแยกบ้านนานิค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5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นานิคม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2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้อมยามตำรวจชุมชนบ้านหนองเม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อยู่หมู่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9  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้านหนองเม็ก</w: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3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ู้ยามตำรวจชุมชนหนองจานเกี้ยว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ั้งอยู่สามแยกหนองจานเกี้ยว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 xml:space="preserve">2.6  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lightGray"/>
        </w:rPr>
        <w:t>การเมืองการบริหาร</w:t>
      </w:r>
    </w:p>
    <w:p>
      <w:pPr>
        <w:pStyle w:val="Heading"/>
        <w:ind w:firstLine="45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6.1  </w:t>
      </w:r>
      <w:r>
        <w:rPr>
          <w:rFonts w:ascii="Angsana New" w:hAnsi="Angsana New" w:cs="Angsana New"/>
          <w:sz w:val="32"/>
          <w:sz w:val="32"/>
          <w:szCs w:val="32"/>
        </w:rPr>
        <w:t>การบริหาร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1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ฝ่ายสภา  ได้แก่  สมาชิกสภาองค์การบริหารส่วนตำบล  จำนวน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2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ฝ่ายบริหาร  ได้แก่  นายกองค์การบริหารส่วนตำบลและรองนายกองค์การบริหารส่วนตำบล จำนวน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 เลขานุการนายกองค์การบริหารส่วนตำบล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นักงา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/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นักงานจ้าง   จำนวน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-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ักบริหารงาน อบต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               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      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ลัด อบต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            1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่วนการคลั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 </w:t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่วนโยธ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่วนการศึกษา ศาสนาและวัฒนธร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 xml:space="preserve">  6  </w:t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พนักงานส่วนตำบล พนักงานจ้าง ขององค์การบริหารส่วนตำบลด่านช้าง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765"/>
        <w:gridCol w:w="1275"/>
        <w:gridCol w:w="1276"/>
        <w:gridCol w:w="1276"/>
        <w:gridCol w:w="114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นักงานส่วนตำบล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จ้าง</w:t>
            </w:r>
          </w:p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จำ</w:t>
            </w:r>
          </w:p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นักงานจ้างตามภารกิจ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จ้างทั่วไป</w:t>
            </w:r>
          </w:p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นักบริหารงาน อบต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ปลัด อบต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)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ัด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นักบริหารงานทั่วไป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จ้าหน้าที่วิเคราะห์นโยบายและแผน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นิติกร</w:t>
            </w:r>
          </w:p>
          <w:p>
            <w:pPr>
              <w:pStyle w:val="Heading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บุคลากร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หน้าที่บริหารงานทั่วไป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นัก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พัฒนาชุมชน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นักวิชาการเกษตร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จ้าพนักงานธุรการ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จ้าพนักงานส่งเสริมสุขภาพ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ลูกจ้างประจำ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พนักงานขับรถ 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ถ่ายโอน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)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พนักงานจ้างตามภารกิจ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เจ้าหน้าที่ธุรการ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นักพัฒนาชุมชน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นักส่งเสริมสุขภาพ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พนักงานขับร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พนักงานจ้างทั่วไป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ทั่วไ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การคลัง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นักบริหารงานคลัง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พนักง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การเงินและบัญชี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นักวิชาการจัดเก็บรายได้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จ้าพนักง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พัสดุ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หน้าที่การเงินและบัญชี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พนักงานจ้างตามภารกิจ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เจ้าหน้าที่จัดเก็บรายได้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เจ้าหน้าที่การเงินและบัญชี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เจ้าหน้าที่พัสดุ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พนักงานจ้างทั่วไป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ทั่วไ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32"/>
                <w:szCs w:val="32"/>
              </w:rPr>
              <w:t xml:space="preserve">          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โยธา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นักบริหารงานช่าง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นายช่างโยธา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ช่างโยธา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พนักงานจ้างตามภารกิจ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ช่างโยธา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เจ้าหน้าที่ธุร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การศึกษา ศาสนาและวัฒนธรรม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นักบริหารงานการศึกษา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นักวิชาการศึกษา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พนักงานจ้างตามภารกิจ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ผู้ช่วยนักวิชาการศึกษา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  <w:u w:val="single"/>
              </w:rPr>
              <w:t>พนักงานจ้างทั่วไป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ผู้ดูแลเด็ก</w:t>
            </w:r>
          </w:p>
          <w:p>
            <w:pPr>
              <w:pStyle w:val="Heading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งานทั่วไ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-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สร้างและอำนาจหน้าที่ในการบริหารงานขององค์การบริหารส่วนตำบลด่านช้า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152"/>
        <w:gridCol w:w="1511"/>
        <w:gridCol w:w="1040"/>
        <w:gridCol w:w="519"/>
        <w:gridCol w:w="498"/>
        <w:gridCol w:w="36"/>
        <w:gridCol w:w="459"/>
        <w:gridCol w:w="473"/>
        <w:gridCol w:w="141"/>
        <w:gridCol w:w="94"/>
        <w:gridCol w:w="498"/>
        <w:gridCol w:w="69"/>
        <w:gridCol w:w="615"/>
        <w:gridCol w:w="284"/>
        <w:gridCol w:w="425"/>
        <w:gridCol w:w="156"/>
        <w:gridCol w:w="94"/>
        <w:gridCol w:w="175"/>
        <w:gridCol w:w="142"/>
        <w:gridCol w:w="425"/>
        <w:gridCol w:w="28"/>
        <w:gridCol w:w="256"/>
      </w:tblGrid>
      <w:tr>
        <w:trPr>
          <w:trHeight w:val="144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องค์การบริหารส่วนตำบลด่านช้าง</w:t>
            </w:r>
          </w:p>
        </w:tc>
        <w:tc>
          <w:tcPr>
            <w:tcW w:w="2282" w:type="dxa"/>
            <w:gridSpan w:val="8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82" w:type="dxa"/>
            <w:gridSpan w:val="8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13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13" w:hRule="atLeast"/>
        </w:trPr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ภาองค์การบริหารส่วนตำบลด่านช้าง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ฝ่ายบริหาร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13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13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4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853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ลัดองค์การบริหารส่วนตำบล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6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13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03" w:hRule="atLeast"/>
        </w:trPr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63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ำนัก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ลัด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่วนการคลัง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่วนโยธา</w:t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่วนการศึกษา  ศาสนาและวัฒนธรรม</w:t>
            </w:r>
          </w:p>
        </w:tc>
      </w:tr>
      <w:tr>
        <w:trPr>
          <w:trHeight w:val="113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41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13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4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63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พนักงานส่วนตำบลและพนักงานจ้าง</w:t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202"/>
      </w:tblGrid>
      <w:tr>
        <w:trPr>
          <w:trHeight w:val="88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การศึกษ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ปลัด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การคลั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โยธ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การศึกษา ศาสนา และวัฒนธรรม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ิญญาตรี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วส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6  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5  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ิญญาตรี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วส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5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ิญญาตรี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วส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1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วช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ิญญาตรี 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3  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4  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firstLine="993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firstLine="993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องค์การบริหารส่วนตำบลด่านช้าง แบ่งโครงสร้างการบริหารงานออกเป็น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ำนัก กับอีก </w:t>
      </w:r>
      <w:r>
        <w:rPr>
          <w:rFonts w:eastAsia="Angsana New"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eastAsia="Angsana New"/>
          <w:sz w:val="32"/>
          <w:sz w:val="32"/>
          <w:szCs w:val="32"/>
        </w:rPr>
        <w:t>ส่วนราชการโดยมีภารกิจการบริหารงานดัง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rPr/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สำนักป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งา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ลัดองค์การบริหารส่วนตำบล</w:t>
      </w:r>
    </w:p>
    <w:p>
      <w:pPr>
        <w:pStyle w:val="Normal"/>
        <w:ind w:firstLine="1276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>มีภาระหน้าที่เกี่ยว กับงานธุรการสารบรรณการจัดทำแผนพัฒนาตำบล การจัดทำร่างข้อบังคับ การจัดทำทะเบียนคณะผู้บริหาร สมาชิกอบต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Angsana New"/>
          <w:sz w:val="32"/>
          <w:sz w:val="32"/>
          <w:szCs w:val="32"/>
        </w:rPr>
        <w:t>การดำเนินการ ตามนโยบายของรัฐบาล แผนพัฒนาเศรษฐกิจ การให้คำปรึกษางานในหน้าที่และความรับผิดชอบการปกครอง บังคับบัญชา พนักงานส่วนตำบลและพนักงานจ้าง การบริหารงานบุคคลของ อบต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ั้งหมด การดำเนินการเกี่ยวกับการอนุญาตต่างๆ และ ปฏิบัติหน้าที่อื่นที่ เกี่ยวข้อง  แบ่งส่วนราชการภายในออกเป็น  </w:t>
      </w:r>
      <w:r>
        <w:rPr>
          <w:rFonts w:eastAsia="Angsana New"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eastAsia="Angsana New"/>
          <w:sz w:val="32"/>
          <w:sz w:val="32"/>
          <w:szCs w:val="32"/>
        </w:rPr>
        <w:t>งาน  คือ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eastAsia="Angsana New"/>
          <w:sz w:val="32"/>
          <w:sz w:val="32"/>
          <w:szCs w:val="32"/>
        </w:rPr>
        <w:t>งานบริหารทั่วไป     มีหน้าที่ความรับผิดชอบ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สารบรรณ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อำนวยการและข้อมูลข่าวสาร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บริหารงานบุคคล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เลือกตั้ง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ตรวจสอบภายใน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ควบคุมและส่งเสริมการท่องเที่ยว</w:t>
      </w:r>
      <w:r>
        <w:rPr>
          <w:rFonts w:eastAsia="Angsana New" w:cs="Angsana New" w:ascii="Angsana New" w:hAnsi="Angsana New"/>
          <w:sz w:val="32"/>
          <w:szCs w:val="32"/>
        </w:rPr>
        <w:tab/>
      </w:r>
    </w:p>
    <w:p>
      <w:pPr>
        <w:pStyle w:val="Normal"/>
        <w:ind w:firstLine="1276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eastAsia="Angsana New"/>
          <w:sz w:val="32"/>
          <w:sz w:val="32"/>
          <w:szCs w:val="32"/>
        </w:rPr>
        <w:t>งานนโยบายและแผน    มีหน้า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นโยบายและแผนพัฒนา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วิชาการ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ข้อมูลและการประชาสัมพันธ์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สารสนเทศและระบบคอมพิวเตอร์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งบประมาณ</w:t>
      </w:r>
    </w:p>
    <w:p>
      <w:pPr>
        <w:pStyle w:val="Normal"/>
        <w:ind w:firstLine="1276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1.3  </w:t>
      </w:r>
      <w:r>
        <w:rPr>
          <w:rFonts w:ascii="Angsana New" w:hAnsi="Angsana New" w:eastAsia="Angsana New"/>
          <w:sz w:val="32"/>
          <w:sz w:val="32"/>
          <w:szCs w:val="32"/>
        </w:rPr>
        <w:t>งานกฎหมายและคดี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กฎหมายและนิติกรรม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การดำเนินการทางคดีและศาลปกครอง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ร้องเรียนร้องทุกข์และอุทธรณ์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ระเบียบการคลัง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ข้อบัญญัติ อบต</w:t>
      </w:r>
      <w:r>
        <w:rPr>
          <w:rFonts w:eastAsia="Angsana New" w:cs="Angsana New" w:ascii="Angsana New" w:hAnsi="Angsana New"/>
          <w:sz w:val="32"/>
          <w:szCs w:val="32"/>
        </w:rPr>
        <w:t>.</w:t>
      </w:r>
    </w:p>
    <w:p>
      <w:pPr>
        <w:pStyle w:val="Normal"/>
        <w:ind w:left="1276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 w:eastAsia="Angsana New"/>
          <w:sz w:val="32"/>
          <w:sz w:val="32"/>
          <w:szCs w:val="32"/>
        </w:rPr>
        <w:t>งานป้องกันและบรรเทาสาธารณภัย 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อำนวยการ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ป้องกัน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งานช่วยเหลือฟื้นฟู        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กู้ภัย</w:t>
      </w:r>
    </w:p>
    <w:p>
      <w:pPr>
        <w:pStyle w:val="Normal"/>
        <w:tabs>
          <w:tab w:val="clear" w:pos="720"/>
          <w:tab w:val="left" w:pos="1276" w:leader="none"/>
        </w:tabs>
        <w:ind w:firstLine="993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ส่วนการคลัง    </w:t>
      </w:r>
    </w:p>
    <w:p>
      <w:pPr>
        <w:pStyle w:val="Normal"/>
        <w:ind w:firstLine="1276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>มีภาระหน้าที่เกี่ยวกับการจัดทำบัญชีและทะเบียนรับ</w:t>
      </w:r>
      <w:r>
        <w:rPr>
          <w:rFonts w:eastAsia="Angsana New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Angsana New"/>
          <w:sz w:val="32"/>
          <w:sz w:val="32"/>
          <w:szCs w:val="32"/>
        </w:rPr>
        <w:t>จ่ายเงินทุกประเภท งานเกี่ยวกับการเงิน  การเบิกจ่ายเงินการเก็บรักษาเงิน การนำส่งเงิน การฝากเงิน การตรวจเงิน อบต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Angsana New"/>
          <w:sz w:val="32"/>
          <w:sz w:val="32"/>
          <w:szCs w:val="32"/>
        </w:rPr>
        <w:t>รวบรวมสถิติเงินได้ ประเภทต่างๆ การเบิกตัดปี การขยายเวลาเบิกจ่ายงบประมาณ การหักภาษีและนำส่งเงินคงเหลือประจำวัน การรับ และจ่ายขาดเงินสะสมของ อบต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Angsana New"/>
          <w:sz w:val="32"/>
          <w:sz w:val="32"/>
          <w:szCs w:val="32"/>
        </w:rPr>
        <w:t>การยืมเงินทดรองราชการ การจัดหาผลประโยชน์จากสิ่งก่อสร้างและทรัพย์สินของ อบต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ind w:firstLine="1276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ตรวจสอบงานของจังหวัดและสำนักงานตรวจเงินแผ่นดิน การเร่งรัดใบสำคัญและเงินยืมค้างชำระ การจัดเก็บภาษี การประเมินภาษี การเร่งรัดจัดเก็บรายได้ การพัฒนารายได้ การออกใบอนุญาตและค่าธรรมเนียมต่างๆ และปฏิบัติหน้าที่อื่นที่เกี่ยวข้อง แบ่งส่วนราชการภายในออกเป็น </w:t>
      </w:r>
      <w:r>
        <w:rPr>
          <w:rFonts w:eastAsia="Angsana New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 New"/>
          <w:sz w:val="32"/>
          <w:sz w:val="32"/>
          <w:szCs w:val="32"/>
        </w:rPr>
        <w:t>งาน คือ</w:t>
      </w:r>
    </w:p>
    <w:p>
      <w:pPr>
        <w:pStyle w:val="Normal"/>
        <w:ind w:firstLine="1276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 w:eastAsia="Angsana New"/>
          <w:sz w:val="32"/>
          <w:sz w:val="32"/>
          <w:szCs w:val="32"/>
        </w:rPr>
        <w:t>งานการเงิน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งานรับเงิน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เบิกจ่ายเงิน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จัดทำฎีกาเบิกจ่ายเงิน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เก็บรักษาเงิน</w:t>
      </w:r>
    </w:p>
    <w:p>
      <w:pPr>
        <w:pStyle w:val="Normal"/>
        <w:ind w:firstLine="1276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2.2  </w:t>
      </w:r>
      <w:r>
        <w:rPr>
          <w:rFonts w:ascii="Angsana New" w:hAnsi="Angsana New" w:eastAsia="Angsana New"/>
          <w:sz w:val="32"/>
          <w:sz w:val="32"/>
          <w:szCs w:val="32"/>
        </w:rPr>
        <w:t>งานบัญชี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การบัญชี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ทะเบียนคุมการเบิกจ่าย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งบการเงินและงบทดลอง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งบแสดงฐานะทางการเงิน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2.3  </w:t>
      </w:r>
      <w:r>
        <w:rPr>
          <w:rFonts w:ascii="Angsana New" w:hAnsi="Angsana New" w:eastAsia="Angsana New"/>
          <w:sz w:val="32"/>
          <w:sz w:val="32"/>
          <w:szCs w:val="32"/>
        </w:rPr>
        <w:t>งานพัฒนาและจัดเก็บรายได้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ภาษีอากร  ค่าธรรมเนียมและค่าเช่า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พัฒนารายได้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ควบคุมกิจการค้าและค่าปรั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ทะเบียนควบคุมและเร่งรัดรายได้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eastAsia="Angsana New"/>
          <w:sz w:val="32"/>
          <w:sz w:val="32"/>
          <w:szCs w:val="32"/>
        </w:rPr>
        <w:t>งานทะเบียนทรัพย์สินและพัสดุ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ทะเบียนทรัพย์สินและแผนที่ภาษี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พัสดุ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ทะเบียนเบิกจ่ายวัสดุครุภัณฑ์และยานพาหนะ</w:t>
      </w:r>
    </w:p>
    <w:p>
      <w:pPr>
        <w:pStyle w:val="Normal"/>
        <w:tabs>
          <w:tab w:val="clear" w:pos="720"/>
          <w:tab w:val="left" w:pos="1276" w:leader="none"/>
        </w:tabs>
        <w:ind w:firstLine="993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. </w:t>
        <w:tab/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ส่วนโยธา  </w:t>
      </w:r>
    </w:p>
    <w:p>
      <w:pPr>
        <w:pStyle w:val="Normal"/>
        <w:ind w:firstLine="1276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มีภาระหน้าที่เกี่ยวกับการสำรวจออกแบบและจัดทำโครงการ ใช้จ่ายเงินของอบต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การอนุมัติ เพื่อ ดำเนินการตามโครงการที่ตั้งจ่ายจากเงินรายได้ของอบต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Angsana New"/>
          <w:sz w:val="32"/>
          <w:sz w:val="32"/>
          <w:szCs w:val="32"/>
        </w:rPr>
        <w:t>งานบำรุงซ่อม และจัดทำทะเบียน สิ่งก่อสร้าง ที่อยู่ในความรับผิดชอบของอบต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การให้คำแนะนำปรึกษา เกี่ยวกับการจัดทำโครงการ และการออกแบบ ก่อสร้าง   แก่อบต</w:t>
      </w:r>
      <w:r>
        <w:rPr>
          <w:rFonts w:eastAsia="Angsana New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ละหน่วยงานอื่นที่เกี่ยวข้อง งานควบคุมอาคาร การดูแล ควบคุม ปรึกษา ซ่อมแซม วัสดุครุภัณฑ์   และปฏิบัติหน้าที่อื่นที่เกี่ยวข้อง แบ่งส่วนราชการภายในออกเป็น </w:t>
      </w:r>
      <w:r>
        <w:rPr>
          <w:rFonts w:eastAsia="Angsana New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 New"/>
          <w:sz w:val="32"/>
          <w:sz w:val="32"/>
          <w:szCs w:val="32"/>
        </w:rPr>
        <w:t>งาน คือ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 w:eastAsia="Angsana New"/>
          <w:sz w:val="32"/>
          <w:sz w:val="32"/>
          <w:szCs w:val="32"/>
        </w:rPr>
        <w:t>งานก่อสร้าง   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ก่อสร้างและบูรณะถนน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ก่อสร้างและบูรณะสภาพและโครงการพิเศษ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ระบบข้อมูลและแผนที่เส้นทางคมนาคม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บำรุงรักษาเครื่องจักรและยานพาหนะ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3.2  </w:t>
      </w:r>
      <w:r>
        <w:rPr>
          <w:rFonts w:ascii="Angsana New" w:hAnsi="Angsana New" w:eastAsia="Angsana New"/>
          <w:sz w:val="32"/>
          <w:sz w:val="32"/>
          <w:szCs w:val="32"/>
        </w:rPr>
        <w:t>งานออกแบบและควบคุมอาคาร 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สถาปัตยกรรมและมัณฑศิลป์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วิศวกรรม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ประเมินราคา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ควบคุมการก่อสร้างอาคาร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บริการข้อมูลและหลักเกณฑ์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ออกแบบ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3.3  </w:t>
      </w:r>
      <w:r>
        <w:rPr>
          <w:rFonts w:ascii="Angsana New" w:hAnsi="Angsana New" w:eastAsia="Angsana New"/>
          <w:sz w:val="32"/>
          <w:sz w:val="32"/>
          <w:szCs w:val="32"/>
        </w:rPr>
        <w:t>งานประสานสาธารณูปโภค 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ประสานสาธารณูปโภคและกิจการประปา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ขนส่งและวิศวกรรมจราจร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ระบายน้ำ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จัดตกแต่งสถานที่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3.4  </w:t>
      </w:r>
      <w:r>
        <w:rPr>
          <w:rFonts w:ascii="Angsana New" w:hAnsi="Angsana New" w:eastAsia="Angsana New"/>
          <w:sz w:val="32"/>
          <w:sz w:val="32"/>
          <w:szCs w:val="32"/>
        </w:rPr>
        <w:t>งานผังเมือง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สำรวจและแผนที่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วางผังพัฒนาเมือง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ควบคุมทางผังเมือง</w:t>
      </w:r>
    </w:p>
    <w:p>
      <w:pPr>
        <w:pStyle w:val="Normal"/>
        <w:tabs>
          <w:tab w:val="clear" w:pos="720"/>
          <w:tab w:val="left" w:pos="2127" w:leader="none"/>
        </w:tabs>
        <w:ind w:left="11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จัดรูปที่ดินและฟื้นฟูเมือง</w:t>
      </w:r>
    </w:p>
    <w:p>
      <w:pPr>
        <w:pStyle w:val="Normal"/>
        <w:tabs>
          <w:tab w:val="clear" w:pos="720"/>
          <w:tab w:val="left" w:pos="1276" w:leader="none"/>
        </w:tabs>
        <w:ind w:firstLine="993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ส่วนการศึกษาศาสนาและวัฒนธรรม</w:t>
      </w:r>
    </w:p>
    <w:p>
      <w:pPr>
        <w:pStyle w:val="Normal"/>
        <w:tabs>
          <w:tab w:val="clear" w:pos="720"/>
          <w:tab w:val="left" w:pos="1276" w:leader="none"/>
        </w:tabs>
        <w:ind w:firstLine="1276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มีภาระหน้าที่เกี่ยวกับ การปฏิบัติงานทางการศึกษาเกี่ยวกับการวิเคราะห์วิจัยและพัฒนาหลักสูตร การแนะแนว การวัดผลประเมินผลการพัฒนาตำราเรียน การวางแผนการศึกษาของมาตรฐานสถานศึกษา การจัดบริการส่งเสริมการศึกษา การใช้เทคโนโลยีทางการศึกษา การเสนอแนะเกี่ยวกับการศึกษา ส่งเสริมการวิจัยการวางโครงการสำรวจเก็บรวบรวมข้อมูลสถิติการศึกษาเพื่อนำไปประกอบ การพิจารณา กำหนดนโยบาย แผนงานและแนวทางการปฏิบัติ ในการจัดการศึกษา การเผยแพร่การศึกษา และปฏิบัติหน้าที่  อื่นที่เกี่ยวข้อง แบ่งส่วนราชการภายในออกเป็น  </w:t>
      </w:r>
      <w:r>
        <w:rPr>
          <w:rFonts w:eastAsia="Angsan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</w:rPr>
        <w:t>งาน คือ</w:t>
      </w:r>
    </w:p>
    <w:p>
      <w:pPr>
        <w:pStyle w:val="Normal"/>
        <w:tabs>
          <w:tab w:val="clear" w:pos="720"/>
          <w:tab w:val="left" w:pos="1276" w:leader="none"/>
        </w:tabs>
        <w:ind w:firstLine="1276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4.1  </w:t>
      </w:r>
      <w:r>
        <w:rPr>
          <w:rFonts w:ascii="Angsana New" w:hAnsi="Angsana New" w:eastAsia="Angsana New"/>
          <w:sz w:val="32"/>
          <w:sz w:val="32"/>
          <w:szCs w:val="32"/>
        </w:rPr>
        <w:t>งานบริหารงานการศึกษา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บริหารวิชาการ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นิเทศการศึกษา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เทคโนโลยีทางการศึกษา</w:t>
      </w:r>
    </w:p>
    <w:p>
      <w:pPr>
        <w:pStyle w:val="Normal"/>
        <w:tabs>
          <w:tab w:val="clear" w:pos="720"/>
          <w:tab w:val="left" w:pos="2127" w:leader="none"/>
        </w:tabs>
        <w:ind w:left="144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 </w:t>
      </w:r>
      <w:r>
        <w:rPr>
          <w:rFonts w:ascii="Angsana New" w:hAnsi="Angsana New" w:eastAsia="Angsana New"/>
          <w:sz w:val="32"/>
          <w:sz w:val="32"/>
          <w:szCs w:val="32"/>
        </w:rPr>
        <w:t>งานลูกเสือและยุวกาชาด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4.2  </w:t>
      </w:r>
      <w:r>
        <w:rPr>
          <w:rFonts w:ascii="Angsana New" w:hAnsi="Angsana New" w:eastAsia="Angsana New"/>
          <w:sz w:val="32"/>
          <w:sz w:val="32"/>
          <w:szCs w:val="32"/>
        </w:rPr>
        <w:t>งานส่งเสริมการศึกษา  ศาสนา  และวัฒนธรรม   มีหน้าที่ความรับผิดชอบ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ห้องสมุด  พิพิทธภัณฑ์  และเครือข่ายทางการศึกษา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กิจการศาสนา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ส่งเสริมประเพณี  ศิลปะและวัฒนธรรม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กิจการเด็กและเยาวชน</w:t>
      </w:r>
    </w:p>
    <w:p>
      <w:pPr>
        <w:pStyle w:val="Normal"/>
        <w:tabs>
          <w:tab w:val="clear" w:pos="720"/>
          <w:tab w:val="left" w:pos="2127" w:leader="none"/>
        </w:tabs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งานกีฬาและนันทนาการ</w:t>
      </w:r>
      <w:r>
        <w:rPr>
          <w:rFonts w:eastAsia="Angsana New" w:cs="Angsana New" w:ascii="Angsana New" w:hAnsi="Angsana New"/>
          <w:sz w:val="32"/>
          <w:szCs w:val="32"/>
        </w:rPr>
        <w:tab/>
      </w:r>
    </w:p>
    <w:p>
      <w:pPr>
        <w:pStyle w:val="Heading"/>
        <w:numPr>
          <w:ilvl w:val="2"/>
          <w:numId w:val="11"/>
        </w:numPr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ลัง</w:t>
      </w:r>
    </w:p>
    <w:p>
      <w:pPr>
        <w:pStyle w:val="Heading7"/>
        <w:spacing w:before="0" w:after="120"/>
        <w:rPr>
          <w:rFonts w:ascii="Angsana New" w:hAnsi="Angsana New" w:cs="Angsana New"/>
        </w:rPr>
      </w:pPr>
      <w:r>
        <w:rPr>
          <w:rFonts w:ascii="Angsana New" w:hAnsi="Angsana New"/>
        </w:rPr>
        <w:t>สถิติการจัดเก็บภาษีโรงเรือนและที่ดินขององค์การบริหารส่วนตำบลด่านช้าง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4"/>
        <w:gridCol w:w="421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>ปี 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จำนวนร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1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1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0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1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05,554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04,155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10,248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06,904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10,269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10,249.00</w:t>
            </w:r>
          </w:p>
        </w:tc>
      </w:tr>
    </w:tbl>
    <w:p>
      <w:pPr>
        <w:pStyle w:val="Heading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7"/>
        <w:spacing w:before="0" w:after="120"/>
        <w:rPr>
          <w:rFonts w:ascii="Angsana New" w:hAnsi="Angsana New" w:cs="Angsana New"/>
        </w:rPr>
      </w:pPr>
      <w:r>
        <w:rPr>
          <w:rFonts w:ascii="Angsana New" w:hAnsi="Angsana New"/>
        </w:rPr>
        <w:t>สถิติการจัดเก็บภาษีบำรุงท้องที่ ขององค์การบริหารส่วนตำบลด่านช้าง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4"/>
        <w:gridCol w:w="421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>ปี 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จำนวนร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69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0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66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69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46,633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45,711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41,684.8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37,902.1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37,902.1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41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394.67</w:t>
            </w:r>
          </w:p>
        </w:tc>
      </w:tr>
    </w:tbl>
    <w:p>
      <w:pPr>
        <w:pStyle w:val="Heading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7"/>
        <w:spacing w:before="0" w:after="120"/>
        <w:rPr>
          <w:rFonts w:ascii="Angsana New" w:hAnsi="Angsana New" w:cs="Angsana New"/>
        </w:rPr>
      </w:pPr>
      <w:r>
        <w:rPr>
          <w:rFonts w:ascii="Angsana New" w:hAnsi="Angsana New"/>
        </w:rPr>
        <w:t>สถิติการจัดเก็บภาษีป้าย ขององค์การบริหารส่วนตำบลด่านช้าง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4"/>
        <w:gridCol w:w="421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>ปี พ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จำนวนร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7,707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5,711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9,051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7,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09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,346.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,431.00</w:t>
            </w:r>
          </w:p>
        </w:tc>
      </w:tr>
    </w:tbl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บริหารรายรับ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2196"/>
        <w:gridCol w:w="2196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>หมวด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ปีงบประมาณ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255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ปีงบประมาณ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ภาษีอากร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ภาษีจัดสร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ค่าธรรมเนียมค่าปรับและใบอนุญา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รายได้จากทรัพย์สิ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สาธารณูปโภคและพาณิชย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6.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รายได้เบ็ดเตล็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เงินอุดหนุ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อุดหนุนเฉพาะกิ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65,517.1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,307,951.0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9,277.7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35,454.5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70,120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,084,254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6,176,294.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77,074.6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3,105,563.1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41,938.2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88,087.4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15,10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8,400,292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2,394,411.5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>รว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26,058,869.3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34,322,471.94</w:t>
            </w:r>
          </w:p>
        </w:tc>
      </w:tr>
    </w:tbl>
    <w:p>
      <w:pPr>
        <w:pStyle w:val="Normal"/>
        <w:ind w:hanging="11"/>
        <w:jc w:val="center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120"/>
        <w:ind w:hanging="11"/>
        <w:jc w:val="center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บริหารรายจ่าย</w:t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2324"/>
        <w:gridCol w:w="2196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>หมวด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ปีงบประมาณ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ปีงบประมาณ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รายจ่ายงบกล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เงินเดือนและค่าจ้างประจ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ค่าจ้างชั่วคราว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ค่าตอบแทนใช้สอยและวัสดุ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ค่าสาธารณูปโภ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เงินอุดหนุ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รายจ่าย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ค่าครุภัณฑ์ที่ดินและสิ่งก่อสร้าง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,417,295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4,627,470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6,702,480.4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85,260.8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,496,105.4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3,241,100.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,194,048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5,361,617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5,757,835.1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89,300.4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,496,417.7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,829,932.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>รวม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18,669,711.6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17,829,150.35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รายจ่ายจากเงินนอกงบประมาณ</w:t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2141"/>
        <w:gridCol w:w="1997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>หมวด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ปีงบประมาณ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ปีงบประมาณ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5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สนับสนุนศูนย์พัฒนาเด็กเล็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สนับสนุนบุคลากรถ่ายโอ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เงินอุดหนุน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จาก อบต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 xml:space="preserve">. 9 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เบี้ยยังชีพผู้สูงอายุ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เบี้ยยังชีพผู้พิ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เงินอุดหนุนศูนย์พัฒนาครอบครัว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 xml:space="preserve">เงินอุดหนุนแผนพัฒนาไทยเข้มแข็ง ปี 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555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เงินอุดหนุนพัฒนา อปท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กรณีเร่งด่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zh-CN"/>
              </w:rPr>
              <w:t>เงินโครงการป้องกันและแก้ไขปัญหายาเสพติด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383,724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99,773.6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4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,66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761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445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,768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210,295.4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6,597,000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.00</w:t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890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970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3,186,0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zh-CN"/>
              </w:rPr>
              <w:t>102,500.00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zh-CN"/>
              </w:rPr>
              <w:t>รว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6,154,497.6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12,411,563.4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รุปผลการพัฒนาท้องถิ่นในปีที่ผ่านมา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spacing w:lineRule="auto" w:line="232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พัฒนาท้องถิ่นในระยะที่ผ่านมา สามารถสรุปผลได้จากแผนพัฒนาองค์การบริหารส่วนตำบลด่านช้าง ประจำปี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ให้ทราบถึงผลการพัฒนาในปีที่ผ่านมาว่า  องค์การบริหารส่วนตำบลได้นำแผนงาน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ครงการไปปฏิบัติมากน้อยเพียงใด และบรรลุวัตถุประสงค์การพัฒนาหรือไม่ จะเป็นการประเมินผลการนำแผนพัฒนา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ปปฏิบัติ และการประเมินประสิทธิผลของแผนพัฒนา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รวมทุกด้านของการพัฒนาและจำแนกตามสาขาการพัฒนา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 </w:t>
      </w:r>
      <w:r>
        <w:rPr>
          <w:rFonts w:ascii="Angsana New" w:hAnsi="Angsana New"/>
          <w:spacing w:val="-6"/>
          <w:sz w:val="32"/>
          <w:sz w:val="32"/>
          <w:szCs w:val="32"/>
        </w:rPr>
        <w:t>ยุทธศาสตร์ ดังนี้</w:t>
      </w:r>
    </w:p>
    <w:tbl>
      <w:tblPr>
        <w:tblW w:w="97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560"/>
        <w:gridCol w:w="1286"/>
      </w:tblGrid>
      <w:tr>
        <w:trPr>
          <w:trHeight w:val="435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ิดเป็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43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จำนวนโครงการที่ปรากฏอยู่ในแผ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จำนวนโครงการที่ได้ปฏิบัติ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-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พัฒนาด้านโครงสร้างพื้นฐา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.94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-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ยุทธศาสตร์การพัฒนาด้าน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เศรษฐกิจ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00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-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ยุทธศาสตร์การพัฒนาด้าน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พัฒนาคุณภาพชีวิต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.96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left="-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ยุทธศาสตร์การพัฒนาด้าน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การจัดระเบียบชุมช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สังคม   และการรักษาความสงบเรียบร้อย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7.14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-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ยุทธศาสตร์การพัฒนาด้าน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ัฒนาด้านการบริหารราชการให้มีประสิทธิภาพ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.63</w:t>
            </w:r>
          </w:p>
        </w:tc>
      </w:tr>
      <w:tr>
        <w:trPr>
          <w:trHeight w:val="4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56.71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spacing w:lineRule="auto" w:line="232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รายงานผลการดำเนินงานโครงการ ปี </w:t>
      </w:r>
      <w:r>
        <w:rPr>
          <w:rFonts w:cs="AngsanaUPC" w:ascii="AngsanaUPC" w:hAnsi="AngsanaUPC"/>
          <w:b/>
          <w:bCs/>
          <w:sz w:val="32"/>
          <w:szCs w:val="32"/>
        </w:rPr>
        <w:t>2556-2558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32"/>
          <w:szCs w:val="32"/>
        </w:rPr>
      </w:pP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องค์การบริหารส่วนตำบลด่านช้าง  อ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บัวใหญ่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จ</w:t>
      </w:r>
      <w:r>
        <w:rPr>
          <w:rFonts w:cs="AngsanaUPC" w:ascii="AngsanaUPC" w:hAnsi="AngsanaUPC"/>
          <w:b/>
          <w:bCs/>
          <w:sz w:val="32"/>
          <w:szCs w:val="32"/>
        </w:rPr>
        <w:t>.</w:t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นครราชสีม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spacing w:lineRule="auto" w:line="23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48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1262"/>
        <w:gridCol w:w="1397"/>
        <w:gridCol w:w="57"/>
        <w:gridCol w:w="1263"/>
      </w:tblGrid>
      <w:tr>
        <w:trPr>
          <w:trHeight w:val="285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ชื่อโครงการ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วงเงินอนุมัต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วงเงินตามสัญญ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เบิกจ่าย</w:t>
            </w:r>
          </w:p>
        </w:tc>
      </w:tr>
      <w:tr>
        <w:trPr>
          <w:trHeight w:val="285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>บาท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>บาท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>บาท</w:t>
            </w:r>
            <w:r>
              <w:rPr>
                <w:rFonts w:cs="AngsanaUPC" w:ascii="AngsanaUPC" w:hAnsi="AngsanaUPC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 xml:space="preserve">1. </w:t>
            </w:r>
            <w:r>
              <w:rPr>
                <w:rFonts w:ascii="AngsanaUPC" w:hAnsi="AngsanaUPC" w:cs="AngsanaUPC"/>
                <w:b/>
                <w:b/>
                <w:bCs/>
              </w:rPr>
              <w:t>ยุทธศาสตร์การพัฒนาด้านโครงสร้างพื้นฐาน</w:t>
            </w:r>
          </w:p>
        </w:tc>
      </w:tr>
      <w:tr>
        <w:trPr>
          <w:trHeight w:val="7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.</w:t>
            </w:r>
            <w:r>
              <w:rPr>
                <w:rFonts w:ascii="AngsanaUPC" w:hAnsi="AngsanaUPC" w:cs="AngsanaUPC"/>
              </w:rPr>
              <w:t xml:space="preserve">โครงการปรับปรุงระบบประปาหมู่บ้าน บ้านโนทอง หมู่ที่ </w:t>
            </w: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5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5,0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5,000.00</w:t>
            </w:r>
          </w:p>
        </w:tc>
      </w:tr>
      <w:tr>
        <w:trPr>
          <w:trHeight w:val="387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.</w:t>
            </w:r>
            <w:r>
              <w:rPr>
                <w:rFonts w:ascii="AngsanaUPC" w:hAnsi="AngsanaUPC" w:cs="AngsanaUPC"/>
              </w:rPr>
              <w:t xml:space="preserve">โครงการปรับปรุงประปามหู่บ้านบ้านสระไผ่ หมู่ที่ </w:t>
            </w:r>
            <w:r>
              <w:rPr>
                <w:rFonts w:cs="AngsanaUPC" w:ascii="AngsanaUPC" w:hAnsi="AngsanaUPC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0,000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0,0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0,00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3. </w:t>
            </w:r>
            <w:r>
              <w:rPr>
                <w:rFonts w:ascii="AngsanaUPC" w:hAnsi="AngsanaUPC" w:cs="AngsanaUPC"/>
              </w:rPr>
              <w:t xml:space="preserve">โครงการปรับปรุงประปาหมู่บ้าน หมู่ที่ </w:t>
            </w:r>
            <w:r>
              <w:rPr>
                <w:rFonts w:cs="AngsanaUPC" w:ascii="AngsanaUPC" w:hAnsi="AngsanaUPC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0,000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0,000</w:t>
            </w:r>
            <w:r>
              <w:rPr>
                <w:rFonts w:cs="AngsanaUPC" w:ascii="AngsanaUPC" w:hAnsi="AngsanaUPC"/>
              </w:rPr>
              <w:t>.00</w:t>
            </w:r>
          </w:p>
        </w:tc>
      </w:tr>
      <w:tr>
        <w:trPr>
          <w:trHeight w:val="384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.</w:t>
            </w:r>
            <w:r>
              <w:rPr>
                <w:rFonts w:ascii="AngsanaUPC" w:hAnsi="AngsanaUPC" w:cs="AngsanaUPC"/>
              </w:rPr>
              <w:t xml:space="preserve">โครงการปรับปรุงประปาหมู่บ้าน หมู่ที่ </w:t>
            </w:r>
            <w:r>
              <w:rPr>
                <w:rFonts w:cs="AngsanaUPC" w:ascii="AngsanaUPC" w:hAnsi="AngsanaUPC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0,000</w:t>
            </w:r>
            <w:r>
              <w:rPr>
                <w:rFonts w:cs="AngsanaUPC" w:ascii="AngsanaUPC" w:hAnsi="AngsanaUPC"/>
              </w:rPr>
              <w:t>.00</w:t>
            </w:r>
          </w:p>
        </w:tc>
      </w:tr>
      <w:tr>
        <w:trPr>
          <w:trHeight w:val="7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.</w:t>
            </w:r>
            <w:r>
              <w:rPr>
                <w:rFonts w:ascii="AngsanaUPC" w:hAnsi="AngsanaUPC" w:cs="AngsanaUPC"/>
              </w:rPr>
              <w:t>โครงการก่อสร้างรางระบายน้ำ คสล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 xml:space="preserve">รูปตัวยู  หมู่ที่ </w:t>
            </w:r>
            <w:r>
              <w:rPr>
                <w:rFonts w:cs="AngsanaUPC" w:ascii="AngsanaUPC" w:hAnsi="AngsanaUPC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5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</w:rPr>
              <w:t xml:space="preserve">6. </w:t>
            </w:r>
            <w:r>
              <w:rPr>
                <w:rFonts w:ascii="AngsanaUPC" w:hAnsi="AngsanaUPC" w:cs="AngsanaUPC"/>
              </w:rPr>
              <w:t>โครงการก่อสร้างรางระบายน้ำ คสล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 xml:space="preserve">รูปตัวยู  หมู่ที่ </w:t>
            </w:r>
            <w:r>
              <w:rPr>
                <w:rFonts w:cs="AngsanaUPC" w:ascii="AngsanaUPC" w:hAnsi="AngsanaUPC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25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25,0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7.</w:t>
            </w:r>
            <w:r>
              <w:rPr>
                <w:rFonts w:ascii="AngsanaUPC" w:hAnsi="AngsanaUPC" w:cs="AngsanaUPC"/>
              </w:rPr>
              <w:t>โครงการก่อสร้างถนน คสล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 xml:space="preserve">บ้านโนนทอง หมู่ที่ </w:t>
            </w: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12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38,9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.</w:t>
            </w:r>
            <w:r>
              <w:rPr>
                <w:rFonts w:ascii="AngsanaUPC" w:hAnsi="AngsanaUPC" w:cs="AngsanaUPC"/>
              </w:rPr>
              <w:t xml:space="preserve">โครงการก่อสร้างรางระบายน้ำ หมู่ที่ </w:t>
            </w:r>
            <w:r>
              <w:rPr>
                <w:rFonts w:cs="AngsanaUPC" w:ascii="AngsanaUPC" w:hAnsi="AngsanaUPC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28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9. </w:t>
            </w:r>
            <w:r>
              <w:rPr>
                <w:rFonts w:ascii="AngsanaUPC" w:hAnsi="AngsanaUPC" w:cs="AngsanaUPC"/>
              </w:rPr>
              <w:t>โครงการก่อสร้างถนน คสล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 xml:space="preserve">หมู่ที่ </w:t>
            </w:r>
            <w:r>
              <w:rPr>
                <w:rFonts w:cs="AngsanaUPC" w:ascii="AngsanaUPC" w:hAnsi="AngsanaUPC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54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62,25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62,25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0. </w:t>
            </w:r>
            <w:r>
              <w:rPr>
                <w:rFonts w:ascii="AngsanaUPC" w:hAnsi="AngsanaUPC" w:cs="AngsanaUPC"/>
              </w:rPr>
              <w:t xml:space="preserve">โครงการขุดลอกคลองน้อย หมุ่ที่ </w:t>
            </w:r>
            <w:r>
              <w:rPr>
                <w:rFonts w:cs="AngsanaUPC" w:ascii="AngsanaUPC" w:hAnsi="AngsanaUPC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21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21,0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1. </w:t>
            </w:r>
            <w:r>
              <w:rPr>
                <w:rFonts w:ascii="AngsanaUPC" w:hAnsi="AngsanaUPC" w:cs="AngsanaUPC"/>
              </w:rPr>
              <w:t>โครงการก่อสร้างถนน คสล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 xml:space="preserve">หมู่ที่ </w:t>
            </w:r>
            <w:r>
              <w:rPr>
                <w:rFonts w:cs="AngsanaUPC" w:ascii="AngsanaUPC" w:hAnsi="AngsanaUPC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22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79,022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79,022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2. </w:t>
            </w:r>
            <w:r>
              <w:rPr>
                <w:rFonts w:ascii="AngsanaUPC" w:hAnsi="AngsanaUPC" w:cs="AngsanaUPC"/>
              </w:rPr>
              <w:t>โครงการก่อสร้างรางระบายน้ำ คสล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 xml:space="preserve">รุปตัวยู หมู่ที่ </w:t>
            </w:r>
            <w:r>
              <w:rPr>
                <w:rFonts w:cs="AngsanaUPC" w:ascii="AngsanaUPC" w:hAnsi="AngsanaUPC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28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14,0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3. </w:t>
            </w:r>
            <w:r>
              <w:rPr>
                <w:rFonts w:ascii="AngsanaUPC" w:hAnsi="AngsanaUPC" w:cs="AngsanaUPC"/>
              </w:rPr>
              <w:t xml:space="preserve">โครงการปรับปรุงถนนดิน หมู่ที่ </w:t>
            </w:r>
            <w:r>
              <w:rPr>
                <w:rFonts w:cs="AngsanaUPC" w:ascii="AngsanaUPC" w:hAnsi="AngsanaUPC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39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79,0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79,00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4. </w:t>
            </w:r>
            <w:r>
              <w:rPr>
                <w:rFonts w:ascii="AngsanaUPC" w:hAnsi="AngsanaUPC" w:cs="AngsanaUPC"/>
              </w:rPr>
              <w:t xml:space="preserve">โครงการก่อสร้างรางระบายน้ำรูปตัวยู หมู่ที่ </w:t>
            </w:r>
            <w:r>
              <w:rPr>
                <w:rFonts w:cs="AngsanaUPC" w:ascii="AngsanaUPC" w:hAnsi="AngsanaUPC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2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05,0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5. </w:t>
            </w:r>
            <w:r>
              <w:rPr>
                <w:rFonts w:ascii="AngsanaUPC" w:hAnsi="AngsanaUPC" w:cs="AngsanaUPC"/>
              </w:rPr>
              <w:t>โครงการก่อสร้างถนน คสล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 xml:space="preserve">หมู่ที่ </w:t>
            </w:r>
            <w:r>
              <w:rPr>
                <w:rFonts w:cs="AngsanaUPC" w:ascii="AngsanaUPC" w:hAnsi="AngsanaUPC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02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31,36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31,36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6. </w:t>
            </w:r>
            <w:r>
              <w:rPr>
                <w:rFonts w:ascii="AngsanaUPC" w:hAnsi="AngsanaUPC" w:cs="AngsanaUPC"/>
              </w:rPr>
              <w:t xml:space="preserve">โครงการปรับปรุงถนนดิน หมู่ที่ </w:t>
            </w:r>
            <w:r>
              <w:rPr>
                <w:rFonts w:cs="AngsanaUPC" w:ascii="AngsanaUPC" w:hAnsi="AngsanaUPC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1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0,0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0,00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7. </w:t>
            </w:r>
            <w:r>
              <w:rPr>
                <w:rFonts w:ascii="AngsanaUPC" w:hAnsi="AngsanaUPC" w:cs="AngsanaUPC"/>
              </w:rPr>
              <w:t>อุดหนุนการไฟฟ้าส่วนภูมิภาค อำเภอบัวใหญ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0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>
          <w:trHeight w:val="285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 xml:space="preserve">2. </w:t>
            </w:r>
            <w:r>
              <w:rPr>
                <w:rFonts w:ascii="AngsanaUPC" w:hAnsi="AngsanaUPC" w:cs="AngsanaUPC"/>
                <w:b/>
                <w:b/>
                <w:bCs/>
              </w:rPr>
              <w:t>ยุทธศาสตร์การพัฒนาด้านเศรษฐกิจ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. </w:t>
            </w:r>
            <w:r>
              <w:rPr>
                <w:rFonts w:ascii="AngsanaUPC" w:hAnsi="AngsanaUPC" w:cs="AngsanaUPC"/>
              </w:rPr>
              <w:t xml:space="preserve">โครงการส่งเสริมผลลิตภัณฑ์ </w:t>
            </w:r>
            <w:r>
              <w:rPr>
                <w:rFonts w:cs="AngsanaUPC" w:ascii="AngsanaUPC" w:hAnsi="AngsanaUPC"/>
              </w:rPr>
              <w:t>OTO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0,000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. </w:t>
            </w:r>
            <w:r>
              <w:rPr>
                <w:rFonts w:ascii="AngsanaUPC" w:hAnsi="AngsanaUPC" w:cs="AngsanaUPC"/>
              </w:rPr>
              <w:t>โครงการส่งเสริมและพัฒนาคุณภาพด้านการเกษตร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3. </w:t>
            </w:r>
            <w:r>
              <w:rPr>
                <w:rFonts w:ascii="AngsanaUPC" w:hAnsi="AngsanaUPC" w:cs="AngsanaUPC"/>
              </w:rPr>
              <w:t>โครงการส่งเสริมและพัฒนาหมู่บ้านเศรษฐกิจพอเพีย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4. </w:t>
            </w:r>
            <w:r>
              <w:rPr>
                <w:rFonts w:ascii="AngsanaUPC" w:hAnsi="AngsanaUPC" w:cs="AngsanaUPC"/>
              </w:rPr>
              <w:t>โครงการฝึกอบรมอาชีพระยะสั้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5. </w:t>
            </w:r>
            <w:r>
              <w:rPr>
                <w:rFonts w:ascii="AngsanaUPC" w:hAnsi="AngsanaUPC" w:cs="AngsanaUPC"/>
              </w:rPr>
              <w:t>โครงการจัดงานฉลองชัยชนะท้าวสุรนารี ประเพณีบัวไหม บัวใหญ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5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46,75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46,750.00</w:t>
            </w:r>
          </w:p>
        </w:tc>
      </w:tr>
      <w:tr>
        <w:trPr>
          <w:trHeight w:val="285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 xml:space="preserve">3. </w:t>
            </w:r>
            <w:r>
              <w:rPr>
                <w:rFonts w:ascii="AngsanaUPC" w:hAnsi="AngsanaUPC" w:cs="AngsanaUPC"/>
                <w:b/>
                <w:b/>
                <w:bCs/>
              </w:rPr>
              <w:t>ยุทธศาสตร์การพัฒนาด้านการพัฒนาคุณภาพชีวิต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. </w:t>
            </w:r>
            <w:r>
              <w:rPr>
                <w:rFonts w:ascii="AngsanaUPC" w:hAnsi="AngsanaUPC" w:cs="AngsanaUPC"/>
              </w:rPr>
              <w:t>โครงการป้องกันและควบคุมโรคไข้เลือดออ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40,000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8,5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8,50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. </w:t>
            </w:r>
            <w:r>
              <w:rPr>
                <w:rFonts w:ascii="AngsanaUPC" w:hAnsi="AngsanaUPC" w:cs="AngsanaUPC"/>
              </w:rPr>
              <w:t>โครงการป้องกันโรคพิษสุขบ้าและฉีดยาคุมกำเนิด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9,975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9,975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3. </w:t>
            </w:r>
            <w:r>
              <w:rPr>
                <w:rFonts w:ascii="AngsanaUPC" w:hAnsi="AngsanaUPC" w:cs="AngsanaUPC"/>
              </w:rPr>
              <w:t>โครงการพัฒนาคุณภาพชีวิตเด็กแรกเกิด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0,000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76,8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76,80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</w:rPr>
              <w:t xml:space="preserve">4. </w:t>
            </w:r>
            <w:r>
              <w:rPr>
                <w:rFonts w:ascii="AngsanaUPC" w:hAnsi="AngsanaUPC" w:cs="AngsanaUPC"/>
              </w:rPr>
              <w:t>โครงการรณรงค์แม่เลี้ยงลูกด้วยนมแม่คือสายใยรักแห่งครอบครั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5. </w:t>
            </w:r>
            <w:r>
              <w:rPr>
                <w:rFonts w:ascii="AngsanaUPC" w:hAnsi="AngsanaUPC" w:cs="AngsanaUPC"/>
              </w:rPr>
              <w:t>โครงการศูนย์สามวัย สานสายใยรักแห่งครอบครั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0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6. </w:t>
            </w:r>
            <w:r>
              <w:rPr>
                <w:rFonts w:ascii="AngsanaUPC" w:hAnsi="AngsanaUPC" w:cs="AngsanaUPC"/>
              </w:rPr>
              <w:t>โครงการปลูกต้นไม้เฉลิมพระเกียรต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7. </w:t>
            </w:r>
            <w:r>
              <w:rPr>
                <w:rFonts w:ascii="AngsanaUPC" w:hAnsi="AngsanaUPC" w:cs="AngsanaUPC"/>
              </w:rPr>
              <w:t>โครงการท้องถิ่นไทย รวมภักดิ์ รักษ์พื้นที่สีเขียว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8. </w:t>
            </w:r>
            <w:r>
              <w:rPr>
                <w:rFonts w:ascii="AngsanaUPC" w:hAnsi="AngsanaUPC" w:cs="AngsanaUPC"/>
              </w:rPr>
              <w:t>โครงการบรรเทาความเดือดร้อนจากภัยพิบัต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00,000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5,0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5,00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9. </w:t>
            </w:r>
            <w:r>
              <w:rPr>
                <w:rFonts w:ascii="AngsanaUPC" w:hAnsi="AngsanaUPC" w:cs="AngsanaUPC"/>
              </w:rPr>
              <w:t>โครงการจัดซื้อผ้าห่มกันหนาวบรรเทาทุกข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0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0</w:t>
            </w:r>
            <w:r>
              <w:rPr>
                <w:rFonts w:ascii="AngsanaUPC" w:hAnsi="AngsanaUPC" w:cs="AngsanaUPC"/>
              </w:rPr>
              <w:t xml:space="preserve">โครงการบ้านท้องถิ่นไทย รวมใจภักดิ์รักษ์พื้นที่สีเขียว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.</w:t>
            </w:r>
            <w:r>
              <w:rPr>
                <w:rFonts w:ascii="AngsanaUPC" w:hAnsi="AngsanaUPC" w:cs="AngsanaUPC"/>
              </w:rPr>
              <w:t>โครงการติดตามเยี่ยมผู้ดูแล ผู้สูงอายุ ผู้พิการและผู้ด้อยโอกาส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0,000.00</w:t>
            </w:r>
          </w:p>
        </w:tc>
      </w:tr>
      <w:tr>
        <w:trPr>
          <w:trHeight w:val="358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2. </w:t>
            </w:r>
            <w:r>
              <w:rPr>
                <w:rFonts w:ascii="AngsanaUPC" w:hAnsi="AngsanaUPC" w:cs="AngsanaUPC"/>
              </w:rPr>
              <w:t>โครงการส่งเสริมและพัฒนาคุณภาพชีวิตผู้สูงอายุตำบลด่านช้า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0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77,975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77,975</w:t>
            </w:r>
            <w:r>
              <w:rPr>
                <w:rFonts w:cs="AngsanaUPC" w:ascii="AngsanaUPC" w:hAnsi="AngsanaUPC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3. </w:t>
            </w:r>
            <w:r>
              <w:rPr>
                <w:rFonts w:ascii="AngsanaUPC" w:hAnsi="AngsanaUPC" w:cs="AngsanaUPC"/>
              </w:rPr>
              <w:t>โครงการจ้างนักเรียนนักศึกษาทำงานช่วงปิดภาคเรีย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2,95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2,950</w:t>
            </w:r>
            <w:r>
              <w:rPr>
                <w:rFonts w:cs="AngsanaUPC" w:ascii="AngsanaUPC" w:hAnsi="AngsanaUPC"/>
              </w:rPr>
              <w:t>.00</w:t>
            </w:r>
          </w:p>
        </w:tc>
      </w:tr>
      <w:tr>
        <w:trPr>
          <w:trHeight w:val="15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4. </w:t>
            </w:r>
            <w:r>
              <w:rPr>
                <w:rFonts w:ascii="AngsanaUPC" w:hAnsi="AngsanaUPC" w:cs="AngsanaUPC"/>
              </w:rPr>
              <w:t>โครงการส่งเสริมกิจกรรม นันทนาการศูนย์พัฒนาเด็กเล็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5. </w:t>
            </w:r>
            <w:r>
              <w:rPr>
                <w:rFonts w:ascii="AngsanaUPC" w:hAnsi="AngsanaUPC" w:cs="AngsanaUPC"/>
              </w:rPr>
              <w:t>โครงการจัดซื้อ จัดหา สื่อการเรียนรู้สำหรับเด็กของศูนย์พัฒนาเด็กเล็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6. </w:t>
            </w:r>
            <w:r>
              <w:rPr>
                <w:rFonts w:ascii="AngsanaUPC" w:hAnsi="AngsanaUPC" w:cs="AngsanaUPC"/>
              </w:rPr>
              <w:t>โครงการจัดตั้งศูนย์พัฒนาเด็กเล็กบ้านโคกสะอาด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0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</w:rPr>
              <w:t xml:space="preserve">17. </w:t>
            </w:r>
            <w:r>
              <w:rPr>
                <w:rFonts w:ascii="AngsanaUPC" w:hAnsi="AngsanaUPC" w:cs="AngsanaUPC"/>
              </w:rPr>
              <w:t xml:space="preserve">โครงการวันเด็กแห่งชาติ ประจำปี </w:t>
            </w:r>
            <w:r>
              <w:rPr>
                <w:rFonts w:cs="AngsanaUPC" w:ascii="AngsanaUPC" w:hAnsi="AngsanaUPC"/>
              </w:rPr>
              <w:t>25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0,0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0,00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8. </w:t>
            </w:r>
            <w:r>
              <w:rPr>
                <w:rFonts w:ascii="AngsanaUPC" w:hAnsi="AngsanaUPC" w:cs="AngsanaUPC"/>
              </w:rPr>
              <w:t>โครงการจัดงานปริวาสกรรมปฏิบัติธรร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0,0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9. </w:t>
            </w:r>
            <w:r>
              <w:rPr>
                <w:rFonts w:ascii="AngsanaUPC" w:hAnsi="AngsanaUPC" w:cs="AngsanaUPC"/>
              </w:rPr>
              <w:t xml:space="preserve">โครงการบรรพชาสามเณรหมู่ภาคฤดูร้อน ประจำปี </w:t>
            </w:r>
            <w:r>
              <w:rPr>
                <w:rFonts w:cs="AngsanaUPC" w:ascii="AngsanaUPC" w:hAnsi="AngsanaUPC"/>
              </w:rPr>
              <w:t>25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0. </w:t>
            </w:r>
            <w:r>
              <w:rPr>
                <w:rFonts w:ascii="AngsanaUPC" w:hAnsi="AngsanaUPC" w:cs="AngsanaUPC"/>
              </w:rPr>
              <w:t>โครงการจัดกิจกรรมประเพณีสงกรานต์และวันผู้สูงอาย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2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20,0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20,00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1. </w:t>
            </w:r>
            <w:r>
              <w:rPr>
                <w:rFonts w:ascii="AngsanaUPC" w:hAnsi="AngsanaUPC" w:cs="AngsanaUPC"/>
              </w:rPr>
              <w:t>โครงการส่งเสริมวัฒนธรรมประเพณีของท้องถิ่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77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6,22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6,22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2. </w:t>
            </w:r>
            <w:r>
              <w:rPr>
                <w:rFonts w:ascii="AngsanaUPC" w:hAnsi="AngsanaUPC" w:cs="AngsanaUPC"/>
              </w:rPr>
              <w:t xml:space="preserve">โครงการประเพณีเข้าพรรษา ประจำปี </w:t>
            </w:r>
            <w:r>
              <w:rPr>
                <w:rFonts w:cs="AngsanaUPC" w:ascii="AngsanaUPC" w:hAnsi="AngsanaUPC"/>
              </w:rPr>
              <w:t>25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0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0,51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0,51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3. </w:t>
            </w:r>
            <w:r>
              <w:rPr>
                <w:rFonts w:ascii="AngsanaUPC" w:hAnsi="AngsanaUPC" w:cs="AngsanaUPC"/>
              </w:rPr>
              <w:t xml:space="preserve">โครงการประเพณีวันขึ้นปีใหม่ ประจำปี </w:t>
            </w:r>
            <w:r>
              <w:rPr>
                <w:rFonts w:cs="AngsanaUPC" w:ascii="AngsanaUPC" w:hAnsi="AngsanaUPC"/>
              </w:rPr>
              <w:t>25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0,0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0,00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4. </w:t>
            </w:r>
            <w:r>
              <w:rPr>
                <w:rFonts w:ascii="AngsanaUPC" w:hAnsi="AngsanaUPC" w:cs="AngsanaUPC"/>
              </w:rPr>
              <w:t>โครงการจัดกิจกรรมวันแม่แห่งชาต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,15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,15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5. </w:t>
            </w:r>
            <w:r>
              <w:rPr>
                <w:rFonts w:ascii="AngsanaUPC" w:hAnsi="AngsanaUPC" w:cs="AngsanaUPC"/>
              </w:rPr>
              <w:t>โครงการจัดกิจกรรมวันพ่อแห่งชาต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9,89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9,89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6. </w:t>
            </w:r>
            <w:r>
              <w:rPr>
                <w:rFonts w:ascii="AngsanaUPC" w:hAnsi="AngsanaUPC" w:cs="AngsanaUPC"/>
              </w:rPr>
              <w:t xml:space="preserve">โครงการแข่งขันกีฬาต้านยาเสพติด ประจำปี  </w:t>
            </w:r>
            <w:r>
              <w:rPr>
                <w:rFonts w:cs="AngsanaUPC" w:ascii="AngsanaUPC" w:hAnsi="AngsanaUPC"/>
              </w:rPr>
              <w:t>25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5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43,412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43,412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7. </w:t>
            </w:r>
            <w:r>
              <w:rPr>
                <w:rFonts w:ascii="AngsanaUPC" w:hAnsi="AngsanaUPC" w:cs="AngsanaUPC"/>
              </w:rPr>
              <w:t>โครงการสงนักกีฬาเข้าร่วมการแข่งขันกับหน่วยงานภาครัฐหรือองค์กรเอกช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4,7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4,700.00</w:t>
            </w:r>
          </w:p>
        </w:tc>
      </w:tr>
      <w:tr>
        <w:trPr>
          <w:trHeight w:val="285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 xml:space="preserve">4. </w:t>
            </w:r>
            <w:r>
              <w:rPr>
                <w:rFonts w:ascii="AngsanaUPC" w:hAnsi="AngsanaUPC" w:cs="AngsanaUPC"/>
                <w:b/>
                <w:b/>
                <w:bCs/>
              </w:rPr>
              <w:t>ยุทธศาสตร์การพัฒนาด้านการจัดระเบียบชุมชน</w:t>
            </w:r>
            <w:r>
              <w:rPr>
                <w:rFonts w:cs="AngsanaUPC" w:ascii="AngsanaUPC" w:hAnsi="AngsanaUPC"/>
                <w:b/>
                <w:bCs/>
              </w:rPr>
              <w:t>/</w:t>
            </w:r>
            <w:r>
              <w:rPr>
                <w:rFonts w:ascii="AngsanaUPC" w:hAnsi="AngsanaUPC" w:cs="AngsanaUPC"/>
                <w:b/>
                <w:b/>
                <w:bCs/>
              </w:rPr>
              <w:t>สังคม และการรักษาความสงบเรียบร้อย</w:t>
            </w:r>
          </w:p>
        </w:tc>
      </w:tr>
      <w:tr>
        <w:trPr>
          <w:trHeight w:val="17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.</w:t>
            </w:r>
            <w:r>
              <w:rPr>
                <w:rFonts w:ascii="AngsanaUPC" w:hAnsi="AngsanaUPC" w:cs="AngsanaUPC"/>
              </w:rPr>
              <w:t>โครงการรณรงค์ลดอุบัติเหตุทางถนนในช่วงเทศกา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0,000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02,675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02,675.00</w:t>
            </w:r>
          </w:p>
        </w:tc>
      </w:tr>
      <w:tr>
        <w:trPr>
          <w:trHeight w:val="12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. </w:t>
            </w:r>
            <w:r>
              <w:rPr>
                <w:rFonts w:ascii="AngsanaUPC" w:hAnsi="AngsanaUPC" w:cs="AngsanaUPC"/>
              </w:rPr>
              <w:t>โครงการจัดหาวัสดุอุปกรณ์เครื่องมือเครื่องใช้สำหรับการรักษาความปลอดภัย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9,95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9,950</w:t>
            </w:r>
            <w:r>
              <w:rPr>
                <w:rFonts w:cs="AngsanaUPC" w:ascii="AngsanaUPC" w:hAnsi="AngsanaUPC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3. </w:t>
            </w:r>
            <w:r>
              <w:rPr>
                <w:rFonts w:ascii="AngsanaUPC" w:hAnsi="AngsanaUPC" w:cs="AngsanaUPC"/>
              </w:rPr>
              <w:t>โครงการฝึกอบรมลูกเสือชาวบ้า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5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4. </w:t>
            </w:r>
            <w:r>
              <w:rPr>
                <w:rFonts w:ascii="AngsanaUPC" w:hAnsi="AngsanaUPC" w:cs="AngsanaUPC"/>
              </w:rPr>
              <w:t>โครงการอาสาสมัครปกป้องสถาบัน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 w:cs="AngsanaUPC"/>
              </w:rPr>
              <w:t>อสป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5. </w:t>
            </w:r>
            <w:r>
              <w:rPr>
                <w:rFonts w:ascii="AngsanaUPC" w:hAnsi="AngsanaUPC" w:cs="AngsanaUPC"/>
              </w:rPr>
              <w:t>โครงการป้องกันและแก้ไขปัญหายาเสพติด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5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6. </w:t>
            </w:r>
            <w:r>
              <w:rPr>
                <w:rFonts w:ascii="AngsanaUPC" w:hAnsi="AngsanaUPC" w:cs="AngsanaUPC"/>
              </w:rPr>
              <w:t>โครงการติดตั้งป้ายบอกทาง</w:t>
            </w:r>
            <w:r>
              <w:rPr>
                <w:rFonts w:cs="AngsanaUPC" w:ascii="AngsanaUPC" w:hAnsi="AngsanaUPC"/>
              </w:rPr>
              <w:t>/</w:t>
            </w:r>
            <w:r>
              <w:rPr>
                <w:rFonts w:ascii="AngsanaUPC" w:hAnsi="AngsanaUPC" w:cs="AngsanaUPC"/>
              </w:rPr>
              <w:t>ป้ายจราจร</w:t>
            </w:r>
            <w:r>
              <w:rPr>
                <w:rFonts w:cs="AngsanaUPC" w:ascii="AngsanaUPC" w:hAnsi="AngsanaUPC"/>
              </w:rPr>
              <w:t>/</w:t>
            </w:r>
            <w:r>
              <w:rPr>
                <w:rFonts w:ascii="AngsanaUPC" w:hAnsi="AngsanaUPC" w:cs="AngsanaUPC"/>
              </w:rPr>
              <w:t>ป้ายเตือ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9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9,000.0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7. </w:t>
            </w:r>
            <w:r>
              <w:rPr>
                <w:rFonts w:ascii="AngsanaUPC" w:hAnsi="AngsanaUPC" w:cs="AngsanaUPC"/>
              </w:rPr>
              <w:t>โครงการจัดกิจกรรมเฉลิมฉลองเนื่องในวันสำคัญของสถาบันชาติศาสนา และพระมหากษัตร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,5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,500</w:t>
            </w:r>
            <w:r>
              <w:rPr>
                <w:rFonts w:cs="AngsanaUPC" w:ascii="AngsanaUPC" w:hAnsi="AngsanaUPC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5. </w:t>
            </w:r>
            <w:r>
              <w:rPr>
                <w:rFonts w:ascii="AngsanaUPC" w:hAnsi="AngsanaUPC" w:cs="AngsanaUPC"/>
              </w:rPr>
              <w:t>ยุทธศาสตร์การพัฒนาด้านพัฒนาด้านการบริหารราชการให้มีประสิทธิภาพ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.</w:t>
            </w:r>
            <w:r>
              <w:rPr>
                <w:rFonts w:ascii="AngsanaUPC" w:hAnsi="AngsanaUPC" w:cs="AngsanaUPC"/>
              </w:rPr>
              <w:t xml:space="preserve">โครงการสำรวจและจัดเก็บข้อมูล จปฐ หรือ กชจ </w:t>
            </w:r>
            <w:r>
              <w:rPr>
                <w:rFonts w:cs="AngsanaUPC" w:ascii="AngsanaUPC" w:hAnsi="AngsanaUPC"/>
              </w:rPr>
              <w:t xml:space="preserve">2 </w:t>
            </w:r>
            <w:r>
              <w:rPr>
                <w:rFonts w:ascii="AngsanaUPC" w:hAnsi="AngsanaUPC" w:cs="AngsanaUPC"/>
              </w:rPr>
              <w:t>ค</w:t>
            </w:r>
            <w:r>
              <w:rPr>
                <w:rFonts w:cs="AngsanaUPC" w:ascii="AngsanaUPC" w:hAnsi="AngsanaUPC"/>
              </w:rPr>
              <w:t>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,500.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,500</w:t>
            </w:r>
            <w:r>
              <w:rPr>
                <w:rFonts w:cs="AngsanaUPC" w:ascii="AngsanaUPC" w:hAnsi="AngsanaUPC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.</w:t>
            </w:r>
            <w:r>
              <w:rPr>
                <w:rFonts w:ascii="AngsanaUPC" w:hAnsi="AngsanaUPC" w:cs="AngsanaUPC"/>
              </w:rPr>
              <w:t>โครงการบริการประชาชนขององค์การบริหารส่วนตำบ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,000</w:t>
            </w:r>
            <w:r>
              <w:rPr>
                <w:rFonts w:cs="AngsanaUPC" w:ascii="AngsanaUPC" w:hAnsi="AngsanaUPC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.</w:t>
            </w:r>
            <w:r>
              <w:rPr>
                <w:rFonts w:ascii="AngsanaUPC" w:hAnsi="AngsanaUPC" w:cs="AngsanaUPC"/>
              </w:rPr>
              <w:t>โครงการฝึกอบรมคุณธรรม จริยธรรมของบุคลากร อบต</w:t>
            </w:r>
            <w:r>
              <w:rPr>
                <w:rFonts w:cs="AngsanaUPC" w:ascii="AngsanaUPC" w:hAnsi="AngsanaUPC"/>
              </w:rPr>
              <w:t>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0,000.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.</w:t>
            </w:r>
            <w:r>
              <w:rPr>
                <w:rFonts w:ascii="AngsanaUPC" w:hAnsi="AngsanaUPC" w:cs="AngsanaUPC"/>
              </w:rPr>
              <w:t>โครงการฝึกอบรมและศึกษาดูงาน อบต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ด่านช้า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5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45,100.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45,10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.</w:t>
            </w:r>
            <w:r>
              <w:rPr>
                <w:rFonts w:ascii="AngsanaUPC" w:hAnsi="AngsanaUPC" w:cs="AngsanaUPC"/>
              </w:rPr>
              <w:t>โครงการจัดทำแผนชุมช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.</w:t>
            </w:r>
            <w:r>
              <w:rPr>
                <w:rFonts w:ascii="AngsanaUPC" w:hAnsi="AngsanaUPC" w:cs="AngsanaUPC"/>
              </w:rPr>
              <w:t>โครงการจัดทำแผนพัฒนาขององค์การบริหารส่วนตำบลด่านช้า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77,45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77,450</w:t>
            </w:r>
            <w:r>
              <w:rPr>
                <w:rFonts w:cs="AngsanaUPC" w:ascii="AngsanaUPC" w:hAnsi="AngsanaUPC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7.</w:t>
            </w:r>
            <w:r>
              <w:rPr>
                <w:rFonts w:ascii="AngsanaUPC" w:hAnsi="AngsanaUPC" w:cs="AngsanaUPC"/>
              </w:rPr>
              <w:t>โครงการเสริมสร้างความรู้เกี่ยวกับประชาธิปไตยและการมีส่วนร่วมของประชาช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.</w:t>
            </w:r>
            <w:r>
              <w:rPr>
                <w:rFonts w:ascii="AngsanaUPC" w:hAnsi="AngsanaUPC" w:cs="AngsanaUPC"/>
              </w:rPr>
              <w:t>โครงการ อบต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เคลื่อนที่พบประชาช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3,590.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3,590.00</w:t>
            </w:r>
          </w:p>
        </w:tc>
      </w:tr>
      <w:tr>
        <w:trPr>
          <w:trHeight w:val="116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.</w:t>
            </w:r>
            <w:r>
              <w:rPr>
                <w:rFonts w:ascii="AngsanaUPC" w:hAnsi="AngsanaUPC" w:cs="AngsanaUPC"/>
              </w:rPr>
              <w:t xml:space="preserve">โครงการจัดงานวันท้องถิ่นไทย ประจำปี </w:t>
            </w:r>
            <w:r>
              <w:rPr>
                <w:rFonts w:cs="AngsanaUPC" w:ascii="AngsanaUPC" w:hAnsi="AngsanaUPC"/>
              </w:rPr>
              <w:t>25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0.</w:t>
            </w:r>
            <w:r>
              <w:rPr>
                <w:rFonts w:ascii="AngsanaUPC" w:hAnsi="AngsanaUPC" w:cs="AngsanaUPC"/>
              </w:rPr>
              <w:t>โครงการอบรมเพิ่มศักยภาพและทัศนศึกษาดูงานองค์กรชุมชนอบต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 xml:space="preserve">ด่านช้าง ประจำปี </w:t>
            </w:r>
            <w:r>
              <w:rPr>
                <w:rFonts w:cs="AngsanaUPC" w:ascii="AngsanaUPC" w:hAnsi="AngsanaUPC"/>
              </w:rPr>
              <w:t>25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20,000.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09,9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09,900</w:t>
            </w:r>
            <w:r>
              <w:rPr>
                <w:rFonts w:cs="AngsanaUPC" w:ascii="AngsanaUPC" w:hAnsi="AngsanaUPC"/>
              </w:rPr>
              <w:t>.00</w:t>
            </w:r>
          </w:p>
        </w:tc>
      </w:tr>
      <w:tr>
        <w:trPr>
          <w:trHeight w:val="131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.</w:t>
            </w:r>
            <w:r>
              <w:rPr>
                <w:rFonts w:ascii="AngsanaUPC" w:hAnsi="AngsanaUPC" w:cs="AngsanaUPC"/>
              </w:rPr>
              <w:t xml:space="preserve">โครงการท้องถิ่นสัมพันธ์ ประจำปี </w:t>
            </w:r>
            <w:r>
              <w:rPr>
                <w:rFonts w:cs="AngsanaUPC" w:ascii="AngsanaUPC" w:hAnsi="AngsanaUPC"/>
              </w:rPr>
              <w:t>25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0,000</w:t>
            </w:r>
            <w:r>
              <w:rPr>
                <w:rFonts w:cs="AngsanaUPC" w:ascii="AngsanaUPC" w:hAnsi="AngsanaUPC"/>
              </w:rPr>
              <w:t>.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0,000.00</w:t>
            </w:r>
          </w:p>
        </w:tc>
      </w:tr>
      <w:tr>
        <w:trPr>
          <w:trHeight w:val="2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ascii="AngsanaUPC" w:hAnsi="AngsanaUPC" w:cs="AngsanaUPC"/>
                <w:b/>
                <w:b/>
                <w:bCs/>
              </w:rPr>
              <w:t>รว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7,454,000.0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4,140,029.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  <w:t>3</w:t>
            </w:r>
            <w:r>
              <w:rPr>
                <w:rFonts w:cs="AngsanaUPC" w:ascii="AngsanaUPC" w:hAnsi="AngsanaUPC"/>
                <w:b/>
                <w:bCs/>
              </w:rPr>
              <w:t>,036,129.0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900" w:leader="none"/>
        </w:tabs>
        <w:spacing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จำนวนโครงการและงบประมาณตามแผนยุทธศาสตร์การพัฒนา</w:t>
      </w:r>
      <w:r>
        <w:rPr>
          <w:rFonts w:ascii="Angsana New" w:hAnsi="Angsana New" w:eastAsia="SimSun;宋体"/>
          <w:b/>
          <w:b/>
          <w:bCs/>
          <w:sz w:val="32"/>
          <w:sz w:val="32"/>
          <w:szCs w:val="32"/>
          <w:lang w:eastAsia="zh-CN"/>
        </w:rPr>
        <w:t xml:space="preserve">ประจำปีงบประมาณ  </w:t>
      </w:r>
      <w:r>
        <w:rPr>
          <w:rFonts w:eastAsia="SimSun;宋体" w:cs="Angsana New" w:ascii="Angsana New" w:hAnsi="Angsana New"/>
          <w:b/>
          <w:bCs/>
          <w:sz w:val="32"/>
          <w:szCs w:val="32"/>
          <w:lang w:eastAsia="zh-CN"/>
        </w:rPr>
        <w:t>255</w:t>
      </w:r>
      <w:r>
        <w:rPr>
          <w:rFonts w:eastAsia="SimSun;宋体" w:cs="Angsana New" w:ascii="Angsana New" w:hAnsi="Angsana New"/>
          <w:b/>
          <w:bCs/>
          <w:sz w:val="32"/>
          <w:szCs w:val="32"/>
          <w:lang w:eastAsia="zh-CN"/>
        </w:rPr>
        <w:t>5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1300"/>
        <w:gridCol w:w="1816"/>
      </w:tblGrid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-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ยุทธศาสตร์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พัฒนาด้านโครงสร้างพื้นฐาน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zh-CN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zh-CN"/>
              </w:rPr>
              <w:t>,472,000.00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-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ยุทธศาสตร์การพัฒนาด้าน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เศรษฐกิ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zh-CN"/>
              </w:rPr>
              <w:t>350,00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zh-CN"/>
              </w:rPr>
              <w:t>.00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-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ยุทธศาสตร์การพัฒนาด้าน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พัฒนาคุณภาพชีวิ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zh-CN"/>
              </w:rPr>
              <w:t>2,167,000.00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left="-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ยุทธศาสตร์การพัฒนาด้าน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การจัดระเบียบชุมช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สังคม   และการรักษาความสงบเรียบร้อ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zh-CN"/>
              </w:rPr>
              <w:t>635,000.00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ind w:left="-57"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ยุทธศาสตร์การพัฒนาด้าน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ัฒนาด้านการบริหารราชการให้มีประสิทธิภาพ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0,000.00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zh-CN"/>
              </w:rPr>
              <w:t>7,454,000.00</w:t>
            </w:r>
          </w:p>
        </w:tc>
      </w:tr>
    </w:tbl>
    <w:p>
      <w:pPr>
        <w:pStyle w:val="Heading1"/>
        <w:ind w:right="43" w:hanging="0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sz w:val="40"/>
          <w:szCs w:val="40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ยุทธศาสตร์และแนวทางการพัฒนาในช่วงสาม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ยุทธศาสตร์และแนวทางการพัฒนาขององค์การบริหารส่วนตำบลด่านช้าง ภายใต้กรอบยุทธศาสตร์การพัฒนาจังหวัดนครราชสีมา เป็นการกำหนดว่าในอนาคตองค์การบริหารส่วนตำบลจะกำหนดแนวทางการพัฒนาเป็นไปในทิศทางใด และเป็นเครื่องมือกำหนดแนวทางการพัฒนาของแผนพัฒนาสาม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7 - 2559) </w:t>
      </w:r>
      <w:r>
        <w:rPr>
          <w:rFonts w:ascii="Angsana New" w:hAnsi="Angsana New"/>
          <w:sz w:val="32"/>
          <w:sz w:val="32"/>
          <w:szCs w:val="32"/>
        </w:rPr>
        <w:t>ให้มีความสอดคล้องกับปัญหาและความต้องการของชุมชนท้องถิ่น  โดยมีรายละเอียดแนวทางการพัฒนาดังนี้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 xml:space="preserve">4.1  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lightGray"/>
        </w:rPr>
        <w:t>วิสัยทัศน์การพัฒนาองค์การบริหารส่วนตำบลด่านช้าง</w:t>
      </w:r>
    </w:p>
    <w:p>
      <w:pPr>
        <w:pStyle w:val="Normal"/>
        <w:tabs>
          <w:tab w:val="clear" w:pos="720"/>
          <w:tab w:val="left" w:pos="990" w:leader="none"/>
        </w:tabs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้องถิ่นน่าอยู่ ชุมชนเข้มแข็ง ประชาชนมีการศึกษา ก่อเกิดคุณภาพชีวิตที่ดี”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 xml:space="preserve">4.2  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lightGray"/>
        </w:rPr>
        <w:t xml:space="preserve">พันธกิจ </w:t>
      </w: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>(Mission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</w:tabs>
        <w:ind w:left="0" w:firstLine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ท้องถิ่นให้น่าอยู่ โดยได้รับบริการสาธารณะที่ดีอย่างเพียงพอและทั่วถึง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</w:tabs>
        <w:ind w:left="0" w:firstLine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เสริมและพัฒนาศักยภาพคน ครอบครัวและชุมชนในการพึ่งตนเอง เป็นชุมชนที่เข้มแข็งโดยน้อมนำเอาแนวทางเศรษฐกิจพอเพียงมาใช้ในการดำรงชีวิต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</w:tabs>
        <w:ind w:left="0" w:firstLine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คุณภาพชีวิตของประชาชนรอบด้าน เช่น ด้านสังคม ด้านการศึกษา ด้านสาธารณสุขและสิ่งแวดล้อม ด้านเศรษฐกิจ ด้านความปลอดภัยในชีวิตและทรัพย์สิน เป็นต้น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</w:tabs>
        <w:ind w:left="0" w:firstLine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ระบบการบริหารจัดการขององค์การบริหารส่วนตำบล และบูรณาการการทำงานจากทุกภาคส่วน ตามหลักธรร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าภิบาลและการบริหารกิจการบ้านเมืองที่ดี</w:t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highlight w:val="lightGray"/>
        </w:rPr>
        <w:t xml:space="preserve">4.3  </w:t>
      </w:r>
      <w:r>
        <w:rPr>
          <w:rFonts w:ascii="Angsana New" w:hAnsi="Angsana New"/>
          <w:b/>
          <w:b/>
          <w:bCs/>
          <w:sz w:val="32"/>
          <w:sz w:val="32"/>
          <w:szCs w:val="32"/>
          <w:highlight w:val="lightGray"/>
        </w:rPr>
        <w:t>ยุทธศาสตร์และแนวทางการพัฒนาในช่วงสามปี</w:t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ด่านช้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กำหนดยุทธศาสตร์การพัฒ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ยุทธศาสตร์การพัฒนา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แนวทางการพัฒนา  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5780"/>
      </w:tblGrid>
      <w:tr>
        <w:trPr>
          <w:trHeight w:val="74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3" w:hanging="323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</w:tr>
      <w:tr>
        <w:trPr>
          <w:trHeight w:val="385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Style w:val="StrongEmphasis"/>
                <w:rFonts w:ascii="Angsana New" w:hAnsi="Angsana New"/>
                <w:sz w:val="32"/>
                <w:sz w:val="32"/>
                <w:szCs w:val="32"/>
              </w:rPr>
              <w:t>ยุทธศาสตร์การพัฒนาด้านโครงสร้างพื้นฐาน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่อสร้าง ปรับปรุงและบำรุงรักษาถนน สะพาน ทางระบายน้ำ ให้เพียงพอ ทั่วถึงและได้มาตรฐาน</w:t>
            </w:r>
          </w:p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่อสร้าง ปรับปรุงและบำรุงรักษาแหล่งน้ำ ชลประทาน ฝาย ทำนบกั้นน้ำ ขุดลอก ขุดสระ พัฒนาแหล่งน้ำ ระบบประปา ให้เพียงพอต่อการอุปโภค บริโภคและการเกษตรกรรม</w:t>
            </w:r>
          </w:p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่อสร้าง ปรับปรุงและบำรุงรักษาไฟฟ้า ขยายเขตไฟฟ้าและไฟฟ้าสาธารณะ</w:t>
            </w:r>
          </w:p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่อสร้าง ปรับปรุงและบำรุงรักษาสถานที่เพื่อนันทนาการ</w:t>
            </w:r>
          </w:p>
        </w:tc>
      </w:tr>
      <w:tr>
        <w:trPr>
          <w:trHeight w:val="74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Style w:val="StrongEmphasis"/>
                <w:rFonts w:ascii="Angsana New" w:hAnsi="Angsana New"/>
                <w:sz w:val="32"/>
                <w:sz w:val="32"/>
                <w:szCs w:val="32"/>
              </w:rPr>
              <w:t>ยุทธศาสตร์การพัฒนาด้านเศรษฐกิจ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ฒนาความรู้ด้านวิชาการ ส่งเสริมและพัฒนา ด้านคุณภาพผลผลิตทางการเกษตร เกษตรอินทรีย์และการแปรรูปสินค้าทางการเกษตร ตลอดจนการเพิ่มมูลค่าผลผลิตและการตลาด</w:t>
            </w:r>
          </w:p>
          <w:p>
            <w:pPr>
              <w:pStyle w:val="Style10"/>
              <w:numPr>
                <w:ilvl w:val="0"/>
                <w:numId w:val="5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งเสริมอาชีพและการรวมกลุ่มอาชีพ</w:t>
            </w:r>
          </w:p>
          <w:p>
            <w:pPr>
              <w:pStyle w:val="Style10"/>
              <w:numPr>
                <w:ilvl w:val="0"/>
                <w:numId w:val="5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งเสริมการท่องเที่ยวและบริการ</w:t>
            </w:r>
          </w:p>
        </w:tc>
      </w:tr>
      <w:tr>
        <w:trPr>
          <w:trHeight w:val="329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Style w:val="StrongEmphasis"/>
                <w:rFonts w:ascii="Angsana New" w:hAnsi="Angsana New"/>
                <w:sz w:val="32"/>
                <w:sz w:val="32"/>
                <w:szCs w:val="32"/>
              </w:rPr>
              <w:t>ยุทธศาสตร์การพัฒนาด้านการพัฒนาคุณภาพชีวิต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7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ฒนาและส่งเสริมด้านการศึกษาทุกระดับ</w:t>
            </w:r>
          </w:p>
          <w:p>
            <w:pPr>
              <w:pStyle w:val="Style10"/>
              <w:numPr>
                <w:ilvl w:val="0"/>
                <w:numId w:val="7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ฒนาและส่งเสริมด้านคุณธรรม จริยธรรมและวัฒนธรรม ประเพณีท้องถิ่น</w:t>
            </w:r>
          </w:p>
          <w:p>
            <w:pPr>
              <w:pStyle w:val="Style10"/>
              <w:numPr>
                <w:ilvl w:val="0"/>
                <w:numId w:val="7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ฒนาและส่งเสริมด้านสาธารณสุข</w:t>
            </w:r>
          </w:p>
          <w:p>
            <w:pPr>
              <w:pStyle w:val="Style10"/>
              <w:numPr>
                <w:ilvl w:val="0"/>
                <w:numId w:val="7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รักษ์และพัฒนาทรัพยากรธรรมชาติและสิ่งแวดล้อม</w:t>
            </w:r>
          </w:p>
          <w:p>
            <w:pPr>
              <w:pStyle w:val="Style10"/>
              <w:numPr>
                <w:ilvl w:val="0"/>
                <w:numId w:val="7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ฒนาและส่งเสริมด้านสวัสดิการสังคม</w:t>
            </w:r>
          </w:p>
          <w:p>
            <w:pPr>
              <w:pStyle w:val="Style10"/>
              <w:numPr>
                <w:ilvl w:val="0"/>
                <w:numId w:val="7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ฒนาและส่งเสริมด้านกีฬาและนันทนาการ</w:t>
            </w:r>
          </w:p>
          <w:p>
            <w:pPr>
              <w:pStyle w:val="Style10"/>
              <w:tabs>
                <w:tab w:val="clear" w:pos="720"/>
                <w:tab w:val="left" w:pos="326" w:leader="none"/>
              </w:tabs>
              <w:spacing w:before="0" w:after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70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ยุทธศาสตร์การพัฒนา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326" w:leader="none"/>
              </w:tabs>
              <w:spacing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</w:tr>
      <w:tr>
        <w:trPr>
          <w:trHeight w:val="187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Style w:val="StrongEmphasis"/>
                <w:rFonts w:ascii="Angsana New" w:hAnsi="Angsana New"/>
                <w:sz w:val="32"/>
                <w:sz w:val="32"/>
                <w:szCs w:val="32"/>
              </w:rPr>
              <w:t>ยุทธศาสตร์การพัฒนาด้านการจัดระเบียบชุมชน</w:t>
            </w:r>
            <w:r>
              <w:rPr>
                <w:rStyle w:val="StrongEmphasis"/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Style w:val="StrongEmphasis"/>
                <w:rFonts w:ascii="Angsana New" w:hAnsi="Angsana New"/>
                <w:sz w:val="32"/>
                <w:sz w:val="32"/>
                <w:szCs w:val="32"/>
              </w:rPr>
              <w:t>สังคม และการรักษาความสงบเรียบร้อย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326" w:leader="none"/>
              </w:tabs>
              <w:spacing w:before="0" w:after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สริมสร้างความเข้มแข็งของชุมชนในด้านความมั่นคงและความปลอดภัย  การป้องกันและบรรเทาสาธารณภัย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มั่นคงปลอดภัยในชีวิตและทรัพย์สิ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อุบัติเหตุจราจรทางบก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างน้ำ</w:t>
            </w:r>
          </w:p>
          <w:p>
            <w:pPr>
              <w:pStyle w:val="Style10"/>
              <w:tabs>
                <w:tab w:val="clear" w:pos="720"/>
                <w:tab w:val="left" w:pos="326" w:leader="none"/>
              </w:tabs>
              <w:spacing w:before="100" w:after="1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งเสริมด้านการป้องกันและแก้ไขปัญหายาเสพติด</w:t>
            </w:r>
          </w:p>
        </w:tc>
      </w:tr>
      <w:tr>
        <w:trPr>
          <w:trHeight w:val="42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5. </w:t>
            </w:r>
            <w:r>
              <w:rPr>
                <w:rStyle w:val="StrongEmphasis"/>
                <w:rFonts w:ascii="Angsana New" w:hAnsi="Angsana New"/>
                <w:sz w:val="32"/>
                <w:sz w:val="32"/>
                <w:szCs w:val="32"/>
              </w:rPr>
              <w:t>ยุทธศาสตร์การพัฒนาด้านการบริหารราชการให้มีประสิทธิภาพ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งเสริมศักยภาพของท้องถิ่นในทุก ๆ ด้าน ตามหลักธรรมาภิบาลและการบริหารจัดการที่ดี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พิ่มศักยภาพของบุคลากรและพัฒนาเทคโนโลยีให้มีความเหมาะสม สอดคล้อง</w:t>
            </w:r>
          </w:p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326" w:leader="none"/>
              </w:tabs>
              <w:spacing w:before="0" w:after="0"/>
              <w:ind w:left="326" w:hanging="28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งเสริมการมีส่วนร่วมของประชาชน และการบูรณาการจากทุกภาคส่ว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60"/>
          <w:szCs w:val="60"/>
        </w:rPr>
      </w:pPr>
      <w:r>
        <w:br w:type="page"/>
      </w: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Heading2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Heading2"/>
        <w:rPr/>
      </w:pP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บทที่ </w:t>
      </w:r>
      <w:r>
        <w:rPr>
          <w:rFonts w:cs="Angsana New" w:ascii="Angsana New" w:hAnsi="Angsana New"/>
          <w:b/>
          <w:bCs/>
          <w:sz w:val="60"/>
          <w:szCs w:val="60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ascii="Angsana New" w:hAnsi="Angsana New"/>
          <w:b/>
          <w:b/>
          <w:bCs/>
          <w:sz w:val="60"/>
          <w:sz w:val="60"/>
          <w:szCs w:val="60"/>
        </w:rPr>
        <w:t>บัญชีโครงการพัฒน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2240" w:h="15840"/>
      <w:pgMar w:left="1843" w:right="1140" w:gutter="0" w:header="561" w:top="1797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Iris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00"/>
    <w:family w:val="swiss"/>
    <w:pitch w:val="variable"/>
  </w:font>
  <w:font w:name="AngsanaUPC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6"/>
      <w:numFmt w:val="decimal"/>
      <w:lvlText w:val="%1.%2"/>
      <w:lvlJc w:val="left"/>
      <w:pPr>
        <w:tabs>
          <w:tab w:val="num" w:pos="750"/>
        </w:tabs>
        <w:ind w:left="750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05"/>
        </w:tabs>
        <w:ind w:left="2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15"/>
        </w:tabs>
        <w:ind w:left="30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44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875"/>
        </w:tabs>
        <w:ind w:left="1875" w:hanging="43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risUPC" w:hAnsi="IrisUPC" w:cs="IrisUPC"/>
      <w:b/>
      <w:bCs/>
      <w:sz w:val="52"/>
      <w:szCs w:val="5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72"/>
      <w:szCs w:val="7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2"/>
      <w:szCs w:val="32"/>
      <w:lang w:bidi="th-TH"/>
    </w:rPr>
  </w:style>
  <w:style w:type="character" w:styleId="WW8Num4z0">
    <w:name w:val="WW8Num4z0"/>
    <w:qFormat/>
    <w:rPr>
      <w:rFonts w:ascii="Cordia New" w:hAnsi="Cordia New" w:cs="Cordia New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dia New" w:hAnsi="Cordia New" w:cs="Cordia New"/>
      <w:sz w:val="22"/>
    </w:rPr>
  </w:style>
  <w:style w:type="character" w:styleId="WW8Num21z0">
    <w:name w:val="WW8Num21z0"/>
    <w:qFormat/>
    <w:rPr>
      <w:rFonts w:ascii="Cordia New" w:hAnsi="Cordia New" w:eastAsia="Calibri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3">
    <w:name w:val="หัวเรื่อง 3 อักขระ"/>
    <w:basedOn w:val="Style5"/>
    <w:qFormat/>
    <w:rPr>
      <w:b/>
      <w:bCs/>
      <w:color w:val="000000"/>
      <w:sz w:val="36"/>
      <w:szCs w:val="36"/>
    </w:rPr>
  </w:style>
  <w:style w:type="character" w:styleId="Style6">
    <w:name w:val="ชื่อเรื่อง อักขระ"/>
    <w:basedOn w:val="Style5"/>
    <w:qFormat/>
    <w:rPr>
      <w:rFonts w:ascii="BrowalliaUPC" w:hAnsi="BrowalliaUPC" w:eastAsia="Times New Roman" w:cs="BrowalliaUPC"/>
      <w:b/>
      <w:bCs/>
      <w:sz w:val="36"/>
      <w:szCs w:val="36"/>
    </w:rPr>
  </w:style>
  <w:style w:type="character" w:styleId="PageNumber">
    <w:name w:val="Page Number"/>
    <w:basedOn w:val="Style5"/>
    <w:rPr/>
  </w:style>
  <w:style w:type="character" w:styleId="Style7">
    <w:name w:val="ท้ายกระดาษ อักขระ"/>
    <w:basedOn w:val="Style5"/>
    <w:qFormat/>
    <w:rPr>
      <w:rFonts w:ascii="Times New Roman" w:hAnsi="Times New Roman" w:eastAsia="Times New Roman" w:cs="Times New Roman"/>
      <w:sz w:val="24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หัวกระดาษ อักขระ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eastAsia="Times New Roman" w:cs="BrowalliaUPC"/>
      <w:b/>
      <w:bCs/>
      <w:sz w:val="36"/>
      <w:szCs w:val="36"/>
      <w:lang w:val="en-US" w:bidi="th-TH"/>
    </w:rPr>
  </w:style>
  <w:style w:type="paragraph" w:styleId="TextBody">
    <w:name w:val="Body Text"/>
    <w:basedOn w:val="Normal"/>
    <w:pPr/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eastAsia="Times New Roman" w:cs="BrowalliaUPC"/>
      <w:b/>
      <w:bCs/>
      <w:sz w:val="32"/>
      <w:szCs w:val="32"/>
      <w:lang w:val="en-US" w:bidi="th-TH"/>
    </w:rPr>
  </w:style>
  <w:style w:type="paragraph" w:styleId="TextBodyIndent">
    <w:name w:val="Body Text Indent"/>
    <w:basedOn w:val="Normal"/>
    <w:pPr>
      <w:ind w:firstLine="1440"/>
    </w:pPr>
    <w:rPr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ind w:left="284" w:hanging="480"/>
    </w:pPr>
    <w:rPr>
      <w:sz w:val="32"/>
      <w:szCs w:val="32"/>
      <w:lang w:bidi="th-TH"/>
    </w:rPr>
  </w:style>
  <w:style w:type="paragraph" w:styleId="Style9">
    <w:name w:val="คำอธิบายภาพ"/>
    <w:basedOn w:val="Normal"/>
    <w:next w:val="Normal"/>
    <w:qFormat/>
    <w:pPr/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21">
    <w:name w:val="เนื้อความ 2"/>
    <w:basedOn w:val="Normal"/>
    <w:qFormat/>
    <w:pPr>
      <w:jc w:val="left"/>
    </w:pPr>
    <w:rPr>
      <w:sz w:val="32"/>
      <w:szCs w:val="32"/>
      <w:lang w:bidi="th-TH"/>
    </w:rPr>
  </w:style>
  <w:style w:type="paragraph" w:styleId="31">
    <w:name w:val="การเยื้องเนื้อความ 3"/>
    <w:basedOn w:val="Normal"/>
    <w:qFormat/>
    <w:pPr>
      <w:ind w:left="144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32">
    <w:name w:val="เนื้อความ 3"/>
    <w:basedOn w:val="Normal"/>
    <w:qFormat/>
    <w:pPr/>
    <w:rPr>
      <w:rFonts w:ascii="AngsanaUPC" w:hAnsi="AngsanaUPC" w:cs="AngsanaUPC"/>
      <w:b/>
      <w:bCs/>
      <w:u w:val="single"/>
      <w:lang w:bidi="th-TH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eastAsia="Times New Roman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</w:rPr>
  </w:style>
  <w:style w:type="paragraph" w:styleId="Style10">
    <w:name w:val="ปกติ (เว็บ)"/>
    <w:basedOn w:val="Normal"/>
    <w:qFormat/>
    <w:pPr>
      <w:spacing w:before="100" w:after="100"/>
    </w:pPr>
    <w:rPr>
      <w:rFonts w:ascii="Verdana" w:hAnsi="Verdana" w:eastAsia="Times New Roman" w:cs="Verdana"/>
      <w:color w:val="000000"/>
      <w:sz w:val="17"/>
      <w:szCs w:val="17"/>
    </w:rPr>
  </w:style>
  <w:style w:type="paragraph" w:styleId="Style1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1:47:00Z</dcterms:created>
  <dc:creator>JonMMx 2000</dc:creator>
  <dc:description/>
  <cp:keywords/>
  <dc:language>en-US</dc:language>
  <cp:lastModifiedBy>ADMIN</cp:lastModifiedBy>
  <cp:lastPrinted>2013-07-09T15:06:00Z</cp:lastPrinted>
  <dcterms:modified xsi:type="dcterms:W3CDTF">2013-07-12T06:13:00Z</dcterms:modified>
  <cp:revision>268</cp:revision>
  <dc:subject/>
  <dc:title>คำนำ</dc:title>
</cp:coreProperties>
</file>