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ascii="TH SarabunIT๙" w:hAnsi="TH SarabunIT๙" w:cs="TH SarabunIT๙"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sz w:val="40"/>
          <w:szCs w:val="40"/>
        </w:rPr>
        <w:t>1</w:t>
      </w:r>
    </w:p>
    <w:p>
      <w:pPr>
        <w:pStyle w:val="Subtitle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---------</w:t>
      </w:r>
    </w:p>
    <w:p>
      <w:pPr>
        <w:pStyle w:val="TextBody"/>
        <w:tabs>
          <w:tab w:val="clear" w:pos="720"/>
          <w:tab w:val="left" w:pos="993" w:leader="none"/>
        </w:tabs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แผนพัฒนาสามปี  เป็นการแปลงแผนยุทธศาสตร์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หนึ่งแนวทาง และภายใต้แนวทางพัฒนาหนึ่ง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ได้มากกว่าหนึ่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จะต้องนำมาดำเนินการเพื่อให้บรรลุวัตถุประสงค์และเป้าหมายที่ต้องการในแต่ละแผนยุทธศาสตร์การพัฒนา  ซึ่งจะมีผลต่อวัตถุประสงค์เป้าหมายจุดมุ่งหมายการพัฒนาอย่างราบรื่นและวิสัยทัศน์ในที่สุด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สามปี เป็นแผนที่มีความสัมพันธ์ใกล้ชิดกับงบประมาณรายจ่ายประจำปี โดยองค์กรปกครองส่วนท้องถิ่นจะใช้เป็นเครื่องมือในการจัดทำงบประมาณรายจ่ายประจำป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ลักษณะของ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สามปี เป็นแผนพัฒนาเศรษฐกิจและสังคมขององค์กรปกครองส่วนท้องถิ่นที่สอดคล้องกับแผนยุทธศาสตร์การพัฒนา โดยมีลักษณะเป็นการกำหนดรายละเอียดแผนงาน โครงการพัฒนาที่จัดทำขึ้นสำหรับปีงบประมาณแต่ละปี และมีความต่อเนื่องที่เป็นแผนก้าวหน้าครอบคลุมระยะเวลาสามปี โดยมีการทบทวนเพื่อปรับปรุงเป็นประจำทุก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คำอธิบายของแผนพัฒนาสามปีที่กล่าวมาข้างต้น จะเห็นว่าแผนพัฒนาสามปีจึงมีลักษณะ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ด้วยกัน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แนวทางการพัฒนาและแนววัตถุประสงค์ของแนวทางการพัฒนาที่ชัดเจน และมีลักษณะเฉพาะเจาะจงที่ดำเนินการ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3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การพัฒนาที่จะดำเนินการเป็นห้วงระยะเวล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4)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ป็นเอกสารที่จะแสดงความเชื่อมโยงระหว่างแผนยุทธศาสตร์การพัฒนากับ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รายจ่ายประจำป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1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วัตถุประสงค์ของ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พัฒนามีวัตถุประสงค์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ป็นการแปลงแผนยุทธศาสตร์การพัฒนาไปสู่การปฏิบัติโดยมีแนวคิดที่ว่า ภายใต้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หนึ่งๆ จะมีแนวทางการพัฒนาได้มากกว่าหนึ่งแนวทาง และภายใต้แนวทางการพัฒนาหนึ่งจ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โครงการ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มที่จะต้องนำมาดำเนินการเพื่อให้บรรลุวัตถุ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เป้าหมายที่ต้องการในแต่ละยุทธศาสตร์การพัฒนา ซึ่งในที่สุดจะมีผลต่อวัตถุประสงค์ เป้าหมาย จุดมุ่งหมาย การพัฒนาอย่างยั่งยืน และวิสัยทัศน์ในที่สุด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่องมือในการจัดทำงบประมาณรายจ่ายประจำปี โดย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จากแผนพัฒนาสามปี ในปีที่จะจัดทำงบประมาณรายจ่ายประจำปีไปจัดทำงบประมาณ เพื่อให้การจัดทำงบประมาณเป็นกระบวนการที่รอบคอบและประชาชนมีส่วนร่วม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โครงการที่จะบรรจุอยู่ในแผนพัฒนาสามปี โดยเฉพาะในปีแรกจะต้องมีความพร้อม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แน่นอนของกิจกรรมที่จะดำเนินการ รวมทั้งควรมีการประเมินถึงความเป็นไปได้ขอ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และผลประโยชน์สาธารณะที่จะได้รับจาก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กิจกรรมที่อยู่ในแผนประจำปีแรก จะต้องมีความพร้อมในเรื่องรูปแบบ และรายละเอีย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างเทคนิคพอสมควร เพื่อให้สามารถกำหนดรายการในแผนพัฒนาที่จะนำไปใช้จัดทำ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ได้ต่อไป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1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ขั้นตอนใน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สามปีเป็นการแปลงแผนยุทธศาสตร์ไปสู่การปฏิบัติ ดังนั้น การจัดทำแผนพัฒนาสามปีที่องค์กรปกครองส่วนท้องถิ่นจะต้องดำเนินการมี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ด้วยกัน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ตรียมการจัดทำแผ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ต้องดำเนิน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หน่วยงานที่รับผิดชอบ การจัดทำแผนพัฒนาพบผู้บริหารท้องถิ่น เพื่อชี้แจงวัตถุประสงค์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ำคัญ และความจำเป็นใน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ที่รับผิดชอบ แจ้งโครงการที่ได้รับอนุมัติให้ผู้ที่เกี่ยวข้องทราบ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ยุทธศาสตร์และแนวทางใน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ุปยุทธศาสตร์การพัฒนาและแนวทางการพัฒนาจากแผนยุทธศาสตร์การพัฒนาพร้อมทั้งข้อมูลที่เกี่ยวข้อง ปัญหาและความต้องการของ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ประชุมประชาคมท้องถิ่นร่วมกับคณะกรรมการพัฒนาท้องถิ่น เพื่อคัดเลือก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 แนวทางการพัฒนาที่จะ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3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ฒนาว่าจะม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อะไรบ้างที่ต้องดำเนินการเพื่อให้บรรลุวัตถุประสงค์และเป้าหมายของแนวทางการพัฒนาที่คัดเลือกมาใช้เป็นกรอบใน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4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จะมีจำนวนมาก จึงต้องดำเนินการดังต่อไป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ความเกี่ยวเนื่องกันระหว่างยุทธศาสตร์หรือระหว่า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พิจารณา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จากแผนชุมชนที่เกินขีดความสามารถในการดำเนินการของชุมชนที่สอดคล้องกับยุทธศาสตร์การพัฒนามาประกอบ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ลำดับความสำคัญขอ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เพื่อที่จะบรรจุลงในแผนพัฒนาสามปีได้อย่างเหมาะสม และเพื่อทำแผนพัฒนาสามปีในช่วงถัดไป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กิจกรรมจะต้องคำนึงถึงงบประมาณรายรับ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รายจ่าย ทรัพยากรการบริหาร โครงการที่สามารถดำเนินการได้เอง โครงการที่ขอรับการสนับสนุนจากหน่วยงานอื่น เป็นต้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รวบรวมข้อมูล ประกอบด้วย ข้อมูลพื้นฐาน วิเคราะห์ ยุทธศาสตร์ของการพัฒนา แนวทางการพัฒนาที่เลือก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วิเคราะห์ข้อมูล ประกอบด้วย การประเมินผลการพัฒนาที่ผ่านมา การคัดเลือก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 การจัดลำดับความสำคัญของการพัฒนา การตัดสินใจเลือกแนวทางการพัฒนาในห้วง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วัตถุประสงค์ของยุทธศาสตร์การพัฒนา มาจัดทำเป็นวัตถุประสงค์ขอ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กำหนด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 โดยดูจาก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จำเป็นเร่งด่ว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ขีดความสามารถทางทรัพยากรการบริหารของ อปท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ชื่อมโยงของกิจกรรมและระยะเวลาที่จะดำเนินการ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ายละเอียด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คัดเลือกโครงการที่สอดคล้องกับแนวทางการพัฒนาในช่วงสามปีมาจัดทำรายละเอียดโครงการในด้านเป้าหมาย ผลผลิต ผลลัพธ์ งบประมาณ ระยะเวลา ผู้รับผิดชอบ และตัวชี้วัดความสำเร็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เน้นโครงการ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มที่จะต้องทำในปีแรก เพื่อให้สามารถนำไปจัดทำงบประมาณรายจ่ายประจำปีได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ส่วน ดัง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ภาพทั่วไปและข้อมูลพื้นฐานที่สำคัญขององค์การบริหารส่วนตำบลด่านช้าง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ุปผลการพัฒนาท้องถิ่นในปีที่ผ่านม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4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5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6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นำแผนพัฒนาสามปีไปสู่การปฏิบัติและการติดตามประเมินผล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ดเวทีประชาคมเพื่อเสนอร่างแผนพัฒนาสามปีและรับฟังข้อคิดเห็น ข้อเสนอแนะ เพื่อนำไปปรับปรุงให้สมบูรณ์ต่อไป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3)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ณะกรรมการสนับสนุนการจัดทำแผนพัฒนาท้องถิ่นนำร่างแผนพัฒนาสามปีที่ปรับปรุง</w:t>
      </w:r>
      <w:r>
        <w:rPr>
          <w:rFonts w:ascii="TH SarabunIT๙" w:hAnsi="TH SarabunIT๙" w:cs="TH SarabunIT๙"/>
          <w:sz w:val="32"/>
          <w:sz w:val="32"/>
          <w:szCs w:val="32"/>
        </w:rPr>
        <w:t>แล้วเสนอคณะกรรมการพัฒนาท้องถิ่นเพื่อพิจารณ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อนุมัติและประกาศใช้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คณะกรรมการประสานแผนพัฒนา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ท้องถิ่นนำร่างแผนพัฒนาสามปีเสนอขอรับอนุมัติจากสภา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3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ได้รับอนุมัติ สภาท้องถิ่นจะส่งแผนพัฒนาสามปีให้ผู้บริหารท้องถิ่นประกาศใช้ และนำไปปฏิบัติ รวมทั้งแจ้งหน่วยงานที่เกี่ยวข้อง และประกาศให้ประชาชนและหน่วยงานที่เกี่ยวข้องได้รับทราบโดยทั่วกั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1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ประโยชน์ของ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โยชน์ของการจัดทำแผนพัฒนาสามปี คือ องค์กรปกครองส่วนท้องถิ่นจะมีเครื่องมือที่จะช่วยในการพัฒนาอย่างรอบคอบในการเชื่อมโยงแนวทาง การดำเนินงานต่างๆ ที่จะส่งผลทั้งในเชิงสนับสนุนและเป็นอุปสรรคต่อกัน เพื่อให้องค์กรปกครองส่วนท้องถิ่นนำมาตัดสินใจ กำหนดแนวทางการดำเนินงานและใช้ทรัพยากรการบริหารของท้องถิ่น ซึ่งประกอบด้วย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 ทั้งเงินงบประมาณขององค์กรปกครองส่วนท้องถิ่นเอง และแหล่งงบประมาณภายนอก รวมทั้งมาตรการประหยัดงบประมาณรายจ่าย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 ซึ่งหมายความรวมตั้งแต่ผู้บริหารท้องถิ่น พนักงานขององค์กรปกครองส่วนท้องถิ่น ทุกระดับ ซึ่งจะมีความแตกต่าง หลากหลายทั้งด้านความรู้ ทักษะ และทัศนคติ ซึ่งองค์กรปกครอง ส่วนท้องถิ่นจะต้องนำศักยภาพของกำลังคนเหล่านั้นมาใช้ รวมทั้งต้องพัฒนากำลังคนเพื่อเพิ่มประสิทธิภาพการทำงานให้องค์กรปกครองส่วนท้องถิ่น และถ้าพิจารณาในความหมายอย่างกว้างและอาจหมายความรวมถึง  ประชาชนในท้องถิ่นซึ่งจะมีส่วนในการพัฒนาท้องถิ่น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สดุอุปกรณ์ หมายถึงเครื่องจักร เครื่องมือ รวมทั้งอาคารสถานที่ที่จะสามารถนำมาใช้ในการบริหารจัดการท้องถิ่นให้เกิดการพัฒนาสูงสุด โดยมีการและพัฒนาวัสดุอุปกรณ์ให้มีความทันสมัยเพื่อรองรับความก้าวหน้าของสังคมโดยรวมได้อย่างเท่าทัน และใช้วัสดุอุปกรณ์ดังกล่าวอย่างเต็มศักยภาพ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 เป็นสิ่งที่จะช่วยขับเคลื่อนทรัพยากรทั้งสามประการข้างต้น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ภาพทั่วไปและข้อมูลพื้นฐานที่สำคัญขององค์การบริหารส่วนตำบลด่านช้าง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สภาพทั่วไปและข้อมูลพื้นฐาน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ด่านช้าง แยกมาจากตำบลแก้งสนามนาง อำเภอแก้งสนามนาง เมื่อประมาณ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4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ประมาณ </w:t>
      </w:r>
      <w:r>
        <w:rPr>
          <w:rFonts w:cs="TH SarabunIT๙" w:ascii="TH SarabunIT๙" w:hAnsi="TH SarabunIT๙"/>
          <w:sz w:val="32"/>
          <w:szCs w:val="32"/>
        </w:rPr>
        <w:t xml:space="preserve">75 </w:t>
      </w:r>
      <w:r>
        <w:rPr>
          <w:rFonts w:ascii="TH SarabunIT๙" w:hAnsi="TH SarabunIT๙" w:cs="TH SarabunIT๙"/>
          <w:sz w:val="32"/>
          <w:sz w:val="32"/>
          <w:szCs w:val="32"/>
        </w:rPr>
        <w:t>ปี ประชากรส่วนใหญ่พูดภาษาไทยอีสานและภาษาไทยโคราช  บางส่วนนับถือศาสนาพุทธ ตำบลด่านช้างแต่ก่อนเป็นป่าดงดิบมีป่าทึบและมีสัตว์ป่าชุกชุม  โดยเฉพาะมีช้างป่าอาศัยอยู่เป็นโขลงๆ  ได้รับการยกฐานะจากสภาตำบลเป็นองค์การบริหารส่วนตำบล เมื่อ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0 </w:t>
      </w:r>
      <w:r>
        <w:rPr>
          <w:rFonts w:ascii="TH SarabunIT๙" w:hAnsi="TH SarabunIT๙" w:cs="TH SarabunIT๙"/>
          <w:sz w:val="32"/>
          <w:sz w:val="32"/>
          <w:szCs w:val="32"/>
        </w:rPr>
        <w:t>และเปิดทำการมาจนถึงปัจจุบัน</w:t>
      </w:r>
    </w:p>
    <w:p>
      <w:pPr>
        <w:pStyle w:val="Normal"/>
        <w:spacing w:before="24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ตั้งและอาณาเขต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องค์การบริหารส่วนตำบลด่านช้างตั้งอยู่เลข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52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บ้านหนองเม็ก 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บลด่านช้าง อำเภ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บัวใหญ่  จังหวัดนครราชสีมา ตั้งอยู่ทางทิศตะวันตกเฉียงเหนือของอำเภอบัวใหญ่ จังหวัดนคราชสีมา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1,87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ไร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34.95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ารางกิโลเมต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ที่ทำการองค์การบริหารส่วนตำบลด่านช้างตั้งอยู่ห่างจากอำเภอบัวใหญ่  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ิโลเมตร และอยู่ห่างจากจังหวัดนครราชสีมา 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1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ิโลเมตร มีอาณาเขตติดต่อดังนี้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ิศเหนื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ิดต่อกับตำบลขุนทอง อำเภอบัวใหญ่และตำบลโนนจาน อำเภอบัวลาย จังหวัดนครราชสีมา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ิศใต้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ิดต่อกับตำบลหนองแจ้งใหญ่และตำบลบัวใหญ่ อำเภอบัวใหญ่ จังหวัดนครราชสีมา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ิศตะวันออ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ิดต่อกับตำบลบัวลาย อำเภอบัวลายและตำบลบัวใหญ่ อำเภอบัวใหญ่ จังหวัดนครราชสีมา</w:t>
      </w:r>
    </w:p>
    <w:p>
      <w:pPr>
        <w:pStyle w:val="Normal"/>
        <w:tabs>
          <w:tab w:val="clear" w:pos="720"/>
          <w:tab w:val="left" w:pos="2410" w:leader="none"/>
        </w:tabs>
        <w:ind w:firstLine="99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ทิศตะวันต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ขุนทองและตำบลห้วยยาง อำเภอบัวใหญ่ จังหวัดนครราชสีมา</w:t>
      </w:r>
    </w:p>
    <w:p>
      <w:pPr>
        <w:pStyle w:val="Normal"/>
        <w:spacing w:before="120" w:after="0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เขตปกครอง   รวม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 คือ</w:t>
      </w:r>
    </w:p>
    <w:tbl>
      <w:tblPr>
        <w:tblW w:w="78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134"/>
        <w:gridCol w:w="2441"/>
      </w:tblGrid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ชื่อหมู่บ้าน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ดอนหัน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หนองแวง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ตะคร้อ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นนเพ็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นนทอง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หนองเม็ก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สระไผ่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คกสะอา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นานิคม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รกฟ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ตะคร้อเก่า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441" w:type="dxa"/>
            <w:tcBorders/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ที่ตำบลด่านช้าง อำเภอบัวใหญ่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52490" cy="393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3933720"/>
                          <a:chOff x="0" y="0"/>
                          <a:chExt cx="5952600" cy="39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1120"/>
                            <a:ext cx="595260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60" y="141120"/>
                            <a:ext cx="5778000" cy="37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920" y="3392280"/>
                            <a:ext cx="928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หนองแวง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16404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877680"/>
                            <a:ext cx="144720" cy="131400"/>
                          </a:xfrm>
                          <a:custGeom>
                            <a:avLst/>
                            <a:gdLst>
                              <a:gd name="textAreaLeft" fmla="*/ 18720 w 82080"/>
                              <a:gd name="textAreaRight" fmla="*/ 63360 w 82080"/>
                              <a:gd name="textAreaTop" fmla="*/ 16920 h 74520"/>
                              <a:gd name="textAreaBottom" fmla="*/ 5760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77680"/>
                            <a:ext cx="142920" cy="132840"/>
                          </a:xfrm>
                          <a:custGeom>
                            <a:avLst/>
                            <a:gdLst>
                              <a:gd name="textAreaLeft" fmla="*/ 18360 w 81000"/>
                              <a:gd name="textAreaRight" fmla="*/ 62640 w 8100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180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35080"/>
                            <a:ext cx="144000" cy="1346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7280 h 76320"/>
                              <a:gd name="textAreaBottom" fmla="*/ 5904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478240"/>
                            <a:ext cx="142920" cy="135720"/>
                          </a:xfrm>
                          <a:custGeom>
                            <a:avLst/>
                            <a:gdLst>
                              <a:gd name="textAreaLeft" fmla="*/ 18360 w 81000"/>
                              <a:gd name="textAreaRight" fmla="*/ 62640 w 81000"/>
                              <a:gd name="textAreaTop" fmla="*/ 17640 h 77040"/>
                              <a:gd name="textAreaBottom" fmla="*/ 59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364120"/>
                            <a:ext cx="141480" cy="132840"/>
                          </a:xfrm>
                          <a:custGeom>
                            <a:avLst/>
                            <a:gdLst>
                              <a:gd name="textAreaLeft" fmla="*/ 18360 w 80280"/>
                              <a:gd name="textAreaRight" fmla="*/ 61920 w 8028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67760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78520"/>
                            <a:ext cx="144720" cy="130320"/>
                          </a:xfrm>
                          <a:custGeom>
                            <a:avLst/>
                            <a:gdLst>
                              <a:gd name="textAreaLeft" fmla="*/ 18720 w 82080"/>
                              <a:gd name="textAreaRight" fmla="*/ 63360 w 82080"/>
                              <a:gd name="textAreaTop" fmla="*/ 16920 h 73800"/>
                              <a:gd name="textAreaBottom" fmla="*/ 5688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020680"/>
                            <a:ext cx="141120" cy="133200"/>
                          </a:xfrm>
                          <a:custGeom>
                            <a:avLst/>
                            <a:gdLst>
                              <a:gd name="textAreaLeft" fmla="*/ 18000 w 79920"/>
                              <a:gd name="textAreaRight" fmla="*/ 61920 w 79920"/>
                              <a:gd name="textAreaTop" fmla="*/ 17280 h 75600"/>
                              <a:gd name="textAreaBottom" fmla="*/ 5832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06200"/>
                            <a:ext cx="141480" cy="133200"/>
                          </a:xfrm>
                          <a:custGeom>
                            <a:avLst/>
                            <a:gdLst>
                              <a:gd name="textAreaLeft" fmla="*/ 18360 w 80280"/>
                              <a:gd name="textAreaRight" fmla="*/ 61920 w 80280"/>
                              <a:gd name="textAreaTop" fmla="*/ 17280 h 75600"/>
                              <a:gd name="textAreaBottom" fmla="*/ 5832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74360"/>
                            <a:ext cx="8002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นานิคม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2478240"/>
                            <a:ext cx="899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ดอนหัน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659960"/>
                            <a:ext cx="8002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นนเพ็ด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62480"/>
                            <a:ext cx="57852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รกฟ้า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06280"/>
                            <a:ext cx="8560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คกสะอาด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48360"/>
                            <a:ext cx="845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สระไผ่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63480"/>
                            <a:ext cx="86112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ตะคร้อเก่า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134800"/>
                            <a:ext cx="913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ตะคร้อ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77880"/>
                            <a:ext cx="7092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นนทอง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888560"/>
                            <a:ext cx="783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หนองเม็ก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13798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ต.โนนจาน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05480"/>
                            <a:ext cx="1256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ต.ห้วยยาง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35320"/>
                            <a:ext cx="192240" cy="31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880"/>
                            <a:ext cx="680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ngsana New" w:hAnsi="Angsana New" w:eastAsia="Cordia New" w:cs="Angsana New"/>
                                  <w:color w:val="000000"/>
                                  <w:lang w:val="en-US" w:bidi="th-TH"/>
                                </w:rPr>
                                <w:t>ทิศเหนือ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7pt;height:309.75pt" coordorigin="0,0" coordsize="9374,6195">
                <v:rect id="shape_0" stroked="f" o:allowincell="f" style="position:absolute;left:0;top:222;width:9373;height:5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222;width:9098;height:58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5342;width:1461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หนองแว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00cc99" stroked="t" o:allowincell="f" style="position:absolute;left:5399;top:4983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581;top:1382;width:227;height:206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1382;width:224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1562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680;top:4622;width:226;height:211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3903;width:224;height:213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240;top:3723;width:222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061;top:2642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860;top:5163;width:227;height:204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321;top:3182;width:221;height:209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399;top:3002;width:222;height:209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4860;top:4054;width:1259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นานิค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3903;width:1416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ดอนหั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614;width:1259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นนเพ็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201;width:910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รกฟ้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742;width:1347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คกสะอา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021;width:133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สระไผ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462;width:135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ตะคร้อเก่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362;width:1438;height:5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ตะคร้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902;width:1116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นนท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974;width:1232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หนองเม็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0;width:2172;height:18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ต.โนน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001;width:1978;height:12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ต.ห้วยยา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cc99" stroked="t" o:allowincell="f" style="position:absolute;left:361;top:843;width:302;height:494;mso-wrap-style:none;v-text-anchor:middle;mso-position-horizontal-relative:char" type="_x0000_t5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0;top:302;width:1071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ngsana New" w:hAnsi="Angsana New" w:eastAsia="Cordia New" w:cs="Angsana New"/>
                            <w:color w:val="000000"/>
                            <w:lang w:val="en-US" w:bidi="th-TH"/>
                          </w:rPr>
                          <w:t>ทิศเหนื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ภูมิประเทศและภูมิอากาศ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ind w:firstLine="99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ภูมิประ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พื้นที่ส่วนใหญ่มีลักษณะราบเรียบถึงค่อนข้างราบเรียบ ใช้ทำนา ปลูกพืชไร่ และไม้ผล ส่วนสภาพพื้นที่ที่มีลักษณะเป็นลูกคลื่นลอนลาดเล็กน้อยทางทิศตะวันออก ใช้ปลูกพืชไร่และไม้ผล แหล่งน้ำสำคัญ ได้แก่ หนองนานิคม หนองกลาง หนองเม็ก หนองโคกสว่าง หนองตะไคร้ หนองจานเกี้ยว หนองรกฟ้า และหนองแดง มีห้วยสะพานดำไหลผ่านตอนกลาง ห้วยใหญ่และห้วยน้อยไหลผ่านทางทิศตะวันตกของพื้นที่ ระดับความสูงประมาณ </w:t>
      </w:r>
      <w:r>
        <w:rPr>
          <w:rFonts w:cs="TH SarabunIT๙" w:ascii="TH SarabunIT๙" w:hAnsi="TH SarabunIT๙"/>
          <w:sz w:val="32"/>
          <w:szCs w:val="32"/>
        </w:rPr>
        <w:t xml:space="preserve">155 – 17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ากระดับน้ำทะเล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ภูมิอากา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ักษณะภูมิอากาศของตำบล จัดอยู่ในลักษณะภูมิอากาศแบบมรสุมเขตร้อน </w:t>
      </w:r>
      <w:r>
        <w:rPr>
          <w:rFonts w:cs="TH SarabunIT๙" w:ascii="TH SarabunIT๙" w:hAnsi="TH SarabunIT๙"/>
          <w:sz w:val="32"/>
          <w:szCs w:val="32"/>
        </w:rPr>
        <w:t xml:space="preserve">(Tropical monsoon climat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แบ่งได้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ฤดู คือ</w:t>
      </w:r>
    </w:p>
    <w:p>
      <w:pPr>
        <w:pStyle w:val="Normal"/>
        <w:tabs>
          <w:tab w:val="clear" w:pos="720"/>
          <w:tab w:val="left" w:pos="1980" w:leader="none"/>
        </w:tabs>
        <w:ind w:firstLine="990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ฤดูร้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ริ่มตั้งแต่เดือนมีนาคมถึงเดือนเมษายน มีอากาศร้อนและอบอ้าว</w:t>
      </w:r>
    </w:p>
    <w:p>
      <w:pPr>
        <w:pStyle w:val="Normal"/>
        <w:tabs>
          <w:tab w:val="clear" w:pos="720"/>
          <w:tab w:val="left" w:pos="1980" w:leader="none"/>
        </w:tabs>
        <w:ind w:firstLine="990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ฤดูฝ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ริ่มตั้งแต่เดือนพฤษภาคมถึงเดือนตุลาคม โดยได้รับอิทธิพลจากลมมรสุมตะวันตกเฉียงใต้พัดผ่านทะเลและมหาสมุทร ทำให้มีอากาศชุ่มชื้นและฝนตกชุก</w:t>
      </w:r>
    </w:p>
    <w:p>
      <w:pPr>
        <w:pStyle w:val="Normal"/>
        <w:tabs>
          <w:tab w:val="clear" w:pos="720"/>
          <w:tab w:val="left" w:pos="1980" w:leader="none"/>
        </w:tabs>
        <w:ind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ฤดูหนาว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ริ่มตั้งแต่เดือนพฤศจิกายนถึงเดือนกุมภาพันธ์ โดยได้รับอิทธิพลจากลมมรสุมตะวันออกเฉียงเหนือ ซึ่งพัดเอาความหนาวเย็นและความแห้งแล้งมา</w:t>
      </w:r>
    </w:p>
    <w:p>
      <w:pPr>
        <w:pStyle w:val="Normal"/>
        <w:tabs>
          <w:tab w:val="clear" w:pos="720"/>
          <w:tab w:val="left" w:pos="1980" w:leader="none"/>
        </w:tabs>
        <w:ind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ากสถิติภูมิอากาศของสถานีตรวจอากาศจังหวัดนครราชสีมาได้นำมาใช้พิจารณาเป็นตัวแทนลักษณะภูมิอากาศในพื้นที่ตำบล สรุปได้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ปริมาณน้ำฝ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มีปริมาณน้ำฝนรวมเฉลี่ยทั้ง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,023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ิลลิเมตร จำนวนวันฝนตก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20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น เดือนกันยายนมีปริมาณน้ำฝนมากที่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21.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ิลลิเมตร และเดือนธันวาคมมีปริมาณน้ำฝนน้อยที่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ิลลิเมต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อุณหภูมิ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มีอุณหภูมิเฉลี่ยทั้ง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7.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เดือนเมษายนมีอุณหภูมิเฉลี่ยสูง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9.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และเดือนธันวาคมมีอุณหภูมิเฉลี่ยต่ำ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3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ศาเซลเซีย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ความชื้นสัมพัทธ์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มีความชื้นสัมพัทธ์เฉลี่ยทั้ง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0.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ปอร์เซ็นต์ เดือนกันยายนมีความชื้นสัมพัทธ์เฉลี่ยสูง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ปอร์เซ็นต์ และเดือนกุมภาพันธ์และมีนาคมมีความชื้นสัมพัทธ์เฉลี่ยต่ำสุ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อร์เซ็นต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การวิเคราะห์ช่วงฤดูเพาะปลูกพืช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ในการวิเคราะห์ข้อมูลเพื่อหาช่วงเวลาที่เหมาะสมในการปลูกพืช โดยใช้ข้อมูลเกี่ยวกับปริมาณน้ำฝนรายเดือนเฉลี่ย และค่าศักยภาพการคายระเหยน้ำของพืชรายเดือน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Evapotranspiration : ETo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ซึ่งคำนวณโดยใช้โปรแกร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Cropwat for Windows Version 4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ากำหนดจุดกราฟลงบนกระดาษ โดยพิจารณาจากระยะเวลาช่วงที่เส้นน้ำฝนอยู่เหนือเส้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.5 ETo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หลัก เพื่อหาช่วงระยะเวลาที่เหมาะสมในการปลูกพืชของตำบล สามารถสรุปได้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  <w:tab w:val="left" w:pos="1985" w:leader="none"/>
        </w:tabs>
        <w:ind w:left="0" w:firstLine="1701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่วงระยะเวลาที่เหมาะสมในการเพาะปลูก อยู่ในช่วงตั้งแต่ปลายเดือนเมษายนถึงกลางเดือนพฤศจิกายน และมีความชื้นหลงเหลืออยู่ในดินพอเพียงสำหรับปลูกพืชไร่ พืชผักอายุสั้น หลังจากหมดฤดูฝนประมาณหนึ่งเดือน และอาจใช้แหล่งน้ำในไร่นาช่วงเสริมการเพาะปลูกได้บ้าง แต่ทั้งนี้ควรวางแผนจัดระบบการปลูกพืชให้เหมาะสมในแต่ละพื้นที่ และจากการวิเคราะห์สภาพภูมิอากาศและความต้องการน้ำ อาจกล่าวได้ว่าตำบล มีศักยภาพสามารถปลูกข้าว พืชไร่ ไม้ผล และไม้ยืนต้นได้ด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  <w:tab w:val="left" w:pos="1985" w:leader="none"/>
        </w:tabs>
        <w:ind w:left="0" w:firstLine="1701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่วงเวลาที่ไม่เหมาะสมต่อการเพาะปลูก ซึ่งมีปริมาณน้ำฝนและการกระจายน้อยหรือไม่เพียงพอต่อการเจริญเติบโตของพืช อยู่ในช่วงปลายเดือนพฤศจิกายนถึงกลางเดือนเมษายนของทุกปี ในช่วงเวลาดังกล่าวถ้าได้รับน้ำชลประทานช่วยก็สามารถปลูกพืชฤดูแล้งได้</w:t>
      </w:r>
    </w:p>
    <w:p>
      <w:pPr>
        <w:pStyle w:val="Normal"/>
        <w:spacing w:before="24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สัง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ากฐานข้อมูลทะเบียนราษฎรอำเภอบัวใหญ่ ตำบลด่านช้างมีจำนวนประชากรทั้งหมดรวม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7,565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 แยกเป็นชาย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,81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 เป็นหญิ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,74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ละมีจำนวนครัวเรือนทั้งหมด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,94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หลังคาเรือน จำนวนประชากรเฉลี่ย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ต่อหลังคาเรือน ความหนาแน่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16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ต่อตารางกิโลเมตร ประชากรส่วนใหญ่นับถือศาสนาพุทธ มีประเพณีการทำบุญตามพระพุทธศาสนาในเดือนต่างๆ ที่สืบสานต่อเนื่องกันมา มีความเป็นอยู่แบบเครือญาติ ผูกพันและพึ่งพาอาศัยกัน ให้ความเคารพนับถือพระสงฆ์ ผู้อาวุโส และผู้นำชุมชน เป็นต้น</w:t>
      </w:r>
      <w:r>
        <w:br w:type="page"/>
      </w:r>
    </w:p>
    <w:p>
      <w:pPr>
        <w:pStyle w:val="Heading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ตารางแสดงจำนวนประชากรและจำนวนครัวเรือนแยกตามหมู่บ้าน</w:t>
      </w:r>
    </w:p>
    <w:p>
      <w:pPr>
        <w:pStyle w:val="Heading"/>
        <w:spacing w:before="240" w:after="0"/>
        <w:jc w:val="righ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1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นาคม 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 255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4"/>
        <w:gridCol w:w="1615"/>
        <w:gridCol w:w="1705"/>
        <w:gridCol w:w="1614"/>
        <w:gridCol w:w="170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กรช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กรหญิ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กรรว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Heading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งคาเร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ดอนหั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ตะคร้อ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7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นนทอง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5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สระไผ่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6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9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านิคม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3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56</w:t>
            </w:r>
          </w:p>
        </w:tc>
      </w:tr>
      <w:tr>
        <w:trPr>
          <w:trHeight w:val="491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ตะคร้อเก่า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2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หนองแวง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นนเพ็ด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3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หนองเม็ก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62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2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9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คกสะอาด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6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3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9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รกฟ้า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7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87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8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7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,5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>1,946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ิติจำนวนประชากร ความหนาแน่น อัตราการเพิ่มของประชาชน องค์การบริหารส่วนตำบลด่านช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่วงระหว่าง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52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4"/>
        <w:gridCol w:w="2704"/>
        <w:gridCol w:w="27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ตราการเพิ่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6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80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52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55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56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2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.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.00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ประชากรแยกตามกลุ่มอาย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ศ รายหมู่บ้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อาศัยอยู่จริง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พยาบาล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ีอนามัย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Heading"/>
        <w:jc w:val="righ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กราคม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 2557</w:t>
      </w:r>
    </w:p>
    <w:p>
      <w:pPr>
        <w:pStyle w:val="Heading"/>
        <w:jc w:val="righ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ind w:left="-709" w:hanging="0"/>
        <w:jc w:val="righ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bookmarkStart w:id="0" w:name="_1463300258"/>
      <w:bookmarkStart w:id="1" w:name="_1463300223"/>
      <w:bookmarkStart w:id="2" w:name="_1462606145"/>
      <w:bookmarkStart w:id="3" w:name="_1462604274"/>
      <w:bookmarkEnd w:id="0"/>
      <w:bookmarkEnd w:id="1"/>
      <w:bookmarkEnd w:id="2"/>
      <w:bookmarkEnd w:id="3"/>
      <w:r>
        <w:rPr>
          <w:rFonts w:cs="TH SarabunIT๙" w:ascii="TH SarabunIT๙" w:hAnsi="TH SarabunIT๙"/>
          <w:b w:val="false"/>
          <w:bCs w:val="false"/>
          <w:sz w:val="32"/>
          <w:szCs w:val="32"/>
        </w:rPr>
        <w:object w:dxaOrig="23295" w:dyaOrig="6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1.2pt;height:331.7pt" filled="f" o:ole="">
            <v:imagedata r:id="rId5" o:title=""/>
          </v:shape>
          <o:OLEObject Type="Embed" ProgID="" ShapeID="ole_rId4" DrawAspect="Content" ObjectID="_349114947" r:id="rId4"/>
        </w:objec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ตำบล โคกสะอาด 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ัวใหญ่ 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ครราชสีมา</w:t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วมกลุ่มในสังคม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อาชีพทอผ้าไห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ั้งอยู่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/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รกฟ้า 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่านช้าง อ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วใหญ่ จ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ครราชสีม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ผลิตภัณฑ์ที่สำคัญ คือ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้าไหม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้าโสร่ง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ทอเสื่อกก ตั้งอยู่ที่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บ้านหนองเม็ก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่านช้าง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ัวใหญ่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รราชสีมา มีผลิตภัณฑ์ที่สำคัญ คือ เสื่อกก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อกจากนี้ยังมีการรวมกลุ่มเพื่อการประกอบอาชีพอื่นๆ อีก ได้แก่ กลุ่มแม่บ้านเกษตรกร กลุ่มส่งเสริมและผลิตพันธุ์ข้าวชุมชน กลุ่มเกษตรอินทรีย์ กลุ่มสหกรณ์ กลุ่มออมทรัพย์เพื่อการเกษตร กลุ่มกองทุนต่างๆ เป็นต้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ด้านโครงสร้างพื้นฐาน</w:t>
      </w:r>
    </w:p>
    <w:p>
      <w:pPr>
        <w:pStyle w:val="Normal"/>
        <w:spacing w:before="120" w:after="0"/>
        <w:ind w:firstLine="450"/>
        <w:jc w:val="both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มน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องค์การบริหารส่วนตำบลด่านช้างมีเส้นทางคมนาคมที่เชื่อมโยงกับเมือง  และจังหวัดอื่นๆ หลายทาง</w:t>
      </w:r>
      <w:bookmarkStart w:id="4" w:name="less21"/>
      <w:bookmarkEnd w:id="4"/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  ได้แก่ 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เดินทางโดยรถประจำทางไปจังหวัดขอนแก่น  ใช้เวลาเดินทางประมาณ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ชั่วโมง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เดินทางโดยรถประจำทางไปจังหวัดนครราชสีมา  ใช้เวลาเดินทางประมาณ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ชั่วโมง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นาที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เดินทางโดยรถประจำทางไปจังหวัดชัยภูมิ  ใช้เวลาเดินทางประมาณ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ชั่วโมง</w:t>
      </w:r>
    </w:p>
    <w:p>
      <w:pPr>
        <w:pStyle w:val="Normal"/>
        <w:ind w:firstLine="993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ากตัวจังหวัดนครราชสีมา ใช้เส้นทางหลวงหมายเลข </w:t>
      </w:r>
      <w:r>
        <w:rPr>
          <w:rFonts w:eastAsia="Times New Roman"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นนมิตรภาพ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ป็นระยะทา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เมตร ถึงสี่แยกตลาดอำเภอสีดา เลี้ยวซ้ายเข้ามาเป็นระยะทา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เมตร ถึงอำเภอบัวใหญ่ และตรงไปตามถนนนิเวศรัตน์ ทางหลวง </w:t>
      </w:r>
      <w:r>
        <w:rPr>
          <w:rFonts w:eastAsia="Times New Roman" w:cs="TH SarabunIT๙" w:ascii="TH SarabunIT๙" w:hAnsi="TH SarabunIT๙"/>
          <w:sz w:val="32"/>
          <w:szCs w:val="32"/>
        </w:rPr>
        <w:t>202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วใหญ่</w:t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ัยภูมิ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ึงปั้มน้ำมันบางจากแล้วเลี้ยวขวา ก็จะเข้าสู่เขตตำบลด่านช้าง</w:t>
      </w:r>
    </w:p>
    <w:p>
      <w:pPr>
        <w:pStyle w:val="Normal"/>
        <w:spacing w:before="120" w:after="0"/>
        <w:ind w:firstLine="45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น</w:t>
      </w:r>
    </w:p>
    <w:p>
      <w:pPr>
        <w:pStyle w:val="Heading"/>
        <w:ind w:firstLine="72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ในความรับผิดชอบของกรมทางหลว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ดังนี้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1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ลาดยา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ะยะทางรว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4,500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มตร</w:t>
      </w:r>
    </w:p>
    <w:p>
      <w:pPr>
        <w:pStyle w:val="Heading"/>
        <w:ind w:firstLine="72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ในความรับผิดชอบขององค์การบริหารส่วนตำบลด่านช้า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ดังนี้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ลาดยา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8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คอนกรี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58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หินคลุ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36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ลูกรั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4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นนดิ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27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</w:p>
    <w:p>
      <w:pPr>
        <w:pStyle w:val="Normal"/>
        <w:ind w:firstLine="45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ปา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ประชาชนในเขตองค์การบริหารส่วนตำบลด่านช้างทั้ง </w:t>
      </w:r>
      <w:r>
        <w:rPr>
          <w:rFonts w:cs="TH SarabunIT๙" w:ascii="TH SarabunIT๙" w:hAnsi="TH SarabunIT๙"/>
          <w:sz w:val="32"/>
          <w:szCs w:val="32"/>
          <w:lang w:eastAsia="zh-CN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หมู่บ้าน ได้รับบริการน้ำจากแหล่งน้ำต่างๆ ดังนี้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เพื่อการอุปโภคบริโภค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ปาหมู่บ้านจำนวน  </w:t>
      </w:r>
      <w:r>
        <w:rPr>
          <w:rFonts w:cs="TH SarabunIT๙" w:ascii="TH SarabunIT๙" w:hAnsi="TH SarabunIT๙"/>
          <w:sz w:val="32"/>
          <w:szCs w:val="32"/>
        </w:rPr>
        <w:tab/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บ่อบาดาล</w:t>
      </w:r>
      <w:r>
        <w:rPr>
          <w:rFonts w:cs="TH SarabunIT๙" w:ascii="TH SarabunIT๙" w:hAnsi="TH SarabunIT๙"/>
          <w:sz w:val="32"/>
          <w:szCs w:val="32"/>
        </w:rPr>
        <w:tab/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บ่อบาดาลสูบโยก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ช้ได้</w:t>
      </w:r>
      <w:r>
        <w:rPr>
          <w:rFonts w:cs="TH SarabunIT๙" w:ascii="TH SarabunIT๙" w:hAnsi="TH SarabunIT๙"/>
          <w:sz w:val="32"/>
          <w:szCs w:val="32"/>
        </w:rPr>
        <w:tab/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ช้ไม่ได้</w:t>
      </w:r>
      <w:r>
        <w:rPr>
          <w:rFonts w:cs="TH SarabunIT๙" w:ascii="TH SarabunIT๙" w:hAnsi="TH SarabunIT๙"/>
          <w:sz w:val="32"/>
          <w:szCs w:val="32"/>
        </w:rPr>
        <w:tab/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บ่อน้ำตื้น</w:t>
      </w:r>
      <w:r>
        <w:rPr>
          <w:rFonts w:cs="TH SarabunIT๙" w:ascii="TH SarabunIT๙" w:hAnsi="TH SarabunIT๙"/>
          <w:sz w:val="32"/>
          <w:szCs w:val="32"/>
        </w:rPr>
        <w:tab/>
        <w:t xml:space="preserve">  5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ถังเก็บน้ำฝน</w:t>
      </w:r>
      <w:r>
        <w:rPr>
          <w:rFonts w:cs="TH SarabunIT๙" w:ascii="TH SarabunIT๙" w:hAnsi="TH SarabunIT๙"/>
          <w:sz w:val="32"/>
          <w:szCs w:val="32"/>
        </w:rPr>
        <w:tab/>
        <w:t xml:space="preserve">  9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ind w:firstLine="99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เพื่อการเกษตร</w:t>
      </w:r>
    </w:p>
    <w:p>
      <w:pPr>
        <w:pStyle w:val="Normal"/>
        <w:tabs>
          <w:tab w:val="clear" w:pos="720"/>
          <w:tab w:val="left" w:pos="3600" w:leader="none"/>
        </w:tabs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หนองน้ำ</w:t>
      </w:r>
      <w:r>
        <w:rPr>
          <w:rFonts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สระน้ำ</w:t>
      </w:r>
      <w:r>
        <w:rPr>
          <w:rFonts w:cs="TH SarabunIT๙" w:ascii="TH SarabunIT๙" w:hAnsi="TH SarabunIT๙"/>
          <w:sz w:val="32"/>
          <w:szCs w:val="32"/>
          <w:lang w:eastAsia="zh-CN"/>
        </w:rPr>
        <w:tab/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แห่ง</w:t>
      </w:r>
      <w:r>
        <w:rPr>
          <w:rFonts w:cs="TH SarabunIT๙" w:ascii="TH SarabunIT๙" w:hAnsi="TH SarabunIT๙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ลำห้วย</w:t>
      </w:r>
      <w:r>
        <w:rPr>
          <w:rFonts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คลอง</w:t>
      </w:r>
      <w:r>
        <w:rPr>
          <w:rFonts w:cs="TH SarabunIT๙" w:ascii="TH SarabunIT๙" w:hAnsi="TH SarabunIT๙"/>
          <w:sz w:val="32"/>
          <w:szCs w:val="32"/>
          <w:lang w:eastAsia="zh-CN"/>
        </w:rPr>
        <w:tab/>
        <w:t xml:space="preserve">  8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ฝายน้ำล้นคอนกรีต</w:t>
      </w:r>
      <w:r>
        <w:rPr>
          <w:rFonts w:cs="TH SarabunIT๙" w:ascii="TH SarabunIT๙" w:hAnsi="TH SarabunIT๙"/>
          <w:sz w:val="32"/>
          <w:szCs w:val="32"/>
          <w:lang w:eastAsia="zh-CN"/>
        </w:rPr>
        <w:tab/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sz w:val="32"/>
          <w:szCs w:val="32"/>
          <w:lang w:eastAsia="zh-CN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อ่างเก็บน้ำขนาดเล็ก</w:t>
      </w:r>
      <w:r>
        <w:rPr>
          <w:rFonts w:cs="TH SarabunIT๙" w:ascii="TH SarabunIT๙" w:hAnsi="TH SarabunIT๙"/>
          <w:sz w:val="32"/>
          <w:szCs w:val="32"/>
          <w:lang w:eastAsia="zh-CN"/>
        </w:rPr>
        <w:tab/>
        <w:t xml:space="preserve">  1 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2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ไฟฟ้า 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ชนในเขตองค์การบริหารส่วนตำบลด่านช้าง  ได้รับบริการไฟฟ้าจากการไฟฟ้าส่วนภูมิภาคทุกหมู่บ้าน ครัวเรือนที่ใช้ไฟฟ้าประมาณร้อยละ </w:t>
      </w:r>
      <w:r>
        <w:rPr>
          <w:rFonts w:cs="TH SarabunIT๙" w:ascii="TH SarabunIT๙" w:hAnsi="TH SarabunIT๙"/>
          <w:sz w:val="32"/>
          <w:szCs w:val="32"/>
        </w:rPr>
        <w:t xml:space="preserve">96 </w:t>
      </w:r>
      <w:r>
        <w:rPr>
          <w:rFonts w:ascii="TH SarabunIT๙" w:hAnsi="TH SarabunIT๙" w:cs="TH SarabunIT๙"/>
          <w:sz w:val="32"/>
          <w:sz w:val="32"/>
          <w:szCs w:val="32"/>
        </w:rPr>
        <w:t>ของครัวเรือนทั้งหม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.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ื่อสารและโทรคม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สื่อสารและโทรคมนาคมในเขต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่านช้าง มีหอกระจายข่าวจำนวน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โทรศัพท์สาธารณะ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ด้านทรัพยากรธรรมชาติและสิ่งแวดล้อม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่าไม้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ไม้ยืนต้นขึ้นสลับประปราย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ิ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ป็นดินเหนียวปนทรายและเค็ม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้ำ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มีลำห้วย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ห่ง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น้อ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บุพร้าว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ใหญ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ลึก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สะพานดำ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หนองไฮ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-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ำห้วยแค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ลองอีสานเขียว</w:t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10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ด้านเศรษฐกิจ</w:t>
      </w:r>
    </w:p>
    <w:p>
      <w:pPr>
        <w:pStyle w:val="Heading"/>
        <w:spacing w:before="120" w:after="0"/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ชีพ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ส่วนใหญ่ประกอบอาชีพ ทำนา ทำไร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้อยโรงงานและมันสำปะหลั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ละเลี้ยงสัตว์ 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กษตรกรร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8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ับจ้างทั่วไป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8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้าขา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6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ับราชกา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ำงานต่างประเท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spacing w:before="24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2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ธุรกิจ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สถานีบริการน้ำมันและก๊าซ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ห่ง 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ถานบริการปั้มแก๊สหุงต้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คาแคร์ล้างอัดฉี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ร้านค้าของชำหรือของเบ็ดเตล็ด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6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ขายอาหา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ครื่องดื่ม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ซ่อมรถจักรยานยนต์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4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ซ่อมเครื่องยนต์เล็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5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ซ่อมเครื่องใช้ไฟฟ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ขายคอนกรีตผสมเสร็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ายวัสดุก่อสร้า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ลี้ยงหมู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ู่ซ่อมรถ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แร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เช่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้องเช่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สีข้าว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34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ยะรีไซเคิ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ขายกระจกอลูมิเนียมโลห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้านเสริมสวย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3  </w:t>
      </w:r>
      <w:r>
        <w:rPr>
          <w:rFonts w:ascii="TH SarabunIT๙" w:hAnsi="TH SarabunIT๙" w:cs="TH SarabunIT๙"/>
          <w:sz w:val="32"/>
          <w:sz w:val="32"/>
          <w:szCs w:val="32"/>
        </w:rPr>
        <w:t>การอุตสาหกรรม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งานอุตสาหกรรมขนาดใหญ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งานอุตสาหกรรมขนาดเล็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กดังเก็บสินค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spacing w:before="12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4.4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ษตรกรรม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ระชาชนส่วนใหญ่ในตำบลด่านช้างประกอบอาชีพเกษตรกรรมเป็นหลัก โดยมีพื้นที่ทำการเกษตร เฉลี่ย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ต่อครัวเรือน แรงงานภาคเกษตรเฉลี่ย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ต่อครัวเรือน พืชเศรษฐกิจส่วนใหญ่เป็นการทำนาข้าว  ไร่มันสำปะหลัง  ไร่อ้อย  ปลูกหม่อน  พืชผัก  เห็ดและไม้ผล  ตามลำดับ  และในด้านการเลี้ยงสัตว์ส่วนใหญ่  ได้แก่  โค  กระบือ  สุกร  เป็ด   ไก่  และเลี้ยงปลา  ตามลำดับ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ลักษณะ ลักษณะการถือครองที่ดิน เกษตรกรมีที่ดินทำกินเป็นของตนเอง ประมาณ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7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ครัวเรือนเกษตร โดยมีเอกสารสิทธิ์ ได้แก่ โฉนด นส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ละ ส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ป็นต้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ผลผลิตเฉลี่ย ข้าวนาปี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7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ิโลกรัมต่อไร่ อ้อยโรงงา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8,00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ิโลกรัมต่อไร่ และมันสำปะหลั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,59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ิโลกรัมต่อไร่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้นทุนการผลิต ข้าวนาปี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,35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บาทต่อไร่ อ้อยโรงงา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6,63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บาทต่อไร่ และมันสำปะหลั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,62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าทต่อไร่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ครื่องมือการเกษตร เกษตรกรใช้แรงงานเครื่องจักรที่เป็นของตนเองหรือจ้างเครื่องจักรแทนแรงงานคนและแรงงานสัตว์ เนื่องจากประหยัดเวลา ค่าใช้จ่าย และทันต่อฤดูกาล ได้แก่ รถไถขนาดใหญ่ รถไถเดินตาม รถบรรทุก เครื่องสูบน้ำ เครื่องพ่นยา เครื่องนวดข้าว รถเกี่ยวนวดและโรงสีข้าว เป็นต้น</w:t>
      </w:r>
    </w:p>
    <w:p>
      <w:pPr>
        <w:pStyle w:val="Heading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5  </w:t>
      </w:r>
      <w:r>
        <w:rPr>
          <w:rFonts w:ascii="TH SarabunIT๙" w:hAnsi="TH SarabunIT๙" w:cs="TH SarabunIT๙"/>
          <w:sz w:val="32"/>
          <w:sz w:val="32"/>
          <w:szCs w:val="32"/>
        </w:rPr>
        <w:t>สภาพการใช้ที่ดิน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้นที่ชุมชนและสิ่งปลูกสร้าง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,88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3.18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องเนื้อที่ตำบล ซึ่งประกอบไปด้วยชุมชน สถานที่ราชการ และแหล่งรับซื้อผลผลิตทางการเกษตร 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้นที่เกษตรกรรม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7,26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78.9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องเนื้อที่ตำบล ที่สำคัญพอสรุปได้ดังนี้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นาข้าว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3,76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62.9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ชไร่ผสม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6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0.32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อ้อย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,38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0.8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มันสำปะหลัง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50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.2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ยูคาลิปตัส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74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.7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้นที่ป่าไม้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12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.42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 ซึ่งเป็นป่าสมบูรณ์และป่าเสื่อมโทรม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้นที่น้ำ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994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.54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 ซึ่งประกอบไปด้วยแหล่งน้ำธรรมชาติและแหล่งน้ำที่สร้างขึ้นเอง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ื้นที่เบ็ดเตล็ด มีเนื้อที่ประมาณ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29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.9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เนื้อที่ตำบล ซึ่งเป็นไม้ละเมาะและพื้นที่ลุ่ม</w:t>
      </w:r>
    </w:p>
    <w:p>
      <w:pPr>
        <w:pStyle w:val="Heading"/>
        <w:tabs>
          <w:tab w:val="clear" w:pos="720"/>
          <w:tab w:val="left" w:pos="993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ภาพการใช้ที่ดิน ตำบลด่านช้าง อำเภอบัวใหญ่ จังหวัดนครราชสีมา</w:t>
      </w:r>
    </w:p>
    <w:p>
      <w:pPr>
        <w:pStyle w:val="Heading"/>
        <w:tabs>
          <w:tab w:val="clear" w:pos="720"/>
          <w:tab w:val="left" w:pos="993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85"/>
        <w:gridCol w:w="248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การใช้ที่ดิน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ื้อที่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พื้นที่ชุมชนและสิ่งปลูกสร้า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,8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3.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าข้าว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3,7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2.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พืชไร่ผส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0.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อ้อย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,3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0.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มันสำปะหลั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.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ยูคาลิปตัส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.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มะม่ว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0.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ทุ่งหญ้าเลี้ยงสัตว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0.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ป่าสมบูรณ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0.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ป่าเสื่อมโทร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0.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แหล่งน้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9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.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พื้นที่เบ็ดเตล็ด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.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8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.00</w:t>
            </w:r>
          </w:p>
        </w:tc>
      </w:tr>
    </w:tbl>
    <w:p>
      <w:pPr>
        <w:pStyle w:val="Heading"/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ส่วนวิเคราะห์สภาพการใช้ที่ดิ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, 2551</w:t>
      </w:r>
    </w:p>
    <w:p>
      <w:pPr>
        <w:pStyle w:val="Heading"/>
        <w:tabs>
          <w:tab w:val="clear" w:pos="720"/>
          <w:tab w:val="left" w:pos="993" w:leader="none"/>
        </w:tabs>
        <w:spacing w:before="240" w:after="0"/>
        <w:ind w:firstLine="45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ากการวิเคราะห์สภาพการใช้ที่ดินของตำบล จะเห็นว่ามีการทำเกษตรกรรมเป็นหลัก โดยพื้นที่เกษตรกรรมส่วนใหญ่เกษตรกรใช้ทำนาข้าว อ้อย และมันสำปะหลัง  สถานภาพทรัพยากรที่ดินในปัจจุบันของตำบล พบว่าดินมีความอุดมสมบูรณ์ตามธรรมชาติต่ำ</w:t>
      </w:r>
    </w:p>
    <w:p>
      <w:pPr>
        <w:pStyle w:val="Heading"/>
        <w:spacing w:before="120" w:after="0"/>
        <w:ind w:firstLine="44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6  </w:t>
      </w:r>
      <w:r>
        <w:rPr>
          <w:rFonts w:ascii="TH SarabunIT๙" w:hAnsi="TH SarabunIT๙" w:cs="TH SarabunIT๙"/>
          <w:sz w:val="32"/>
          <w:sz w:val="32"/>
          <w:szCs w:val="32"/>
        </w:rPr>
        <w:t>ผลิตภัณฑ์ตำบล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ผ้าไหม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ด้านสังคม</w:t>
      </w:r>
    </w:p>
    <w:p>
      <w:pPr>
        <w:pStyle w:val="Heading"/>
        <w:spacing w:before="12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.1 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สำนักสงฆ์  มีจำนวน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9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ห่ง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ังนี้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ดอนหั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ดอนหัน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ตะคร้อ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ตะคร้อ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โนนทอ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3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โนนทอง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ป่าสมานสามัคคี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4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สระไผ่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ป่าประชาธรรมนิค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5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นานิคม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หนองแว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7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หนองแวง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หนองเม็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9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สระไผ่บ้านโคกสะอา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0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โคกสะอาด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ดบ้านรกฟ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1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รกฟ้า</w:t>
      </w:r>
    </w:p>
    <w:p>
      <w:pPr>
        <w:pStyle w:val="Heading"/>
        <w:spacing w:before="12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.3  </w:t>
      </w:r>
      <w:r>
        <w:rPr>
          <w:rFonts w:ascii="TH SarabunIT๙" w:hAnsi="TH SarabunIT๙" w:cs="TH SarabunIT๙"/>
          <w:sz w:val="32"/>
          <w:sz w:val="32"/>
          <w:szCs w:val="32"/>
        </w:rPr>
        <w:t>งานประเพณีและงานเทศกาลท้องถิ่น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พณีบัวไหม บัวใหญ่  จัดขึ้นกลางเดือนมีนาคม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พณีรดน้ำดำหัวผู้สูงอายุเนื่องในวันสงกรานต์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พณีถวายเทียนพรรษาเนื่องในวันเข้าพรรษา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.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ระเพณีบุญเบิกบ้านจัดขึ้นในเดือ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องทุกปี   </w:t>
      </w:r>
    </w:p>
    <w:p>
      <w:pPr>
        <w:pStyle w:val="Heading"/>
        <w:spacing w:before="12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.4  </w:t>
      </w:r>
      <w:r>
        <w:rPr>
          <w:rFonts w:ascii="TH SarabunIT๙" w:hAnsi="TH SarabunIT๙" w:cs="TH SarabunIT๙"/>
          <w:sz w:val="32"/>
          <w:sz w:val="32"/>
          <w:szCs w:val="32"/>
        </w:rPr>
        <w:t>การศึกษา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โรงเรียนประถมศึกษ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เรียนบ้านดอนหันโนนเพ็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 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ดอนหัน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2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เรียนบ้านขามหนองแว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7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หนองแวง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3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โรงเรียนบ้านหนองเม็ก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ถาพรประชานุเคราะห์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9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เรียนประถมศึกษ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ขยายโอกาส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1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เรียนบ้านตะคร้อโนนทอ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 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ตะคร้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>2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เรียนบ้านโคกสะอา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ชาราษฎร์รังสรรค์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0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โคกสะอาด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ูนย์การเรียนรู้ชุมช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ind w:firstLine="99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้องสมุดประชาช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ศึกษาในเขตองค์การบริหารส่วนตำบลด่านช้าง  ประจำปีการ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   ณ   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1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ห้อ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ู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จารย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ดอนหันโนนเพ็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ตะคร้อโนนทอ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ขามหนองแว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หนองเม็กฯ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ab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โคกสะอาดฯ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ที่มา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: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โรงเรียนในเขตพื้นที่ อบต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>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ด่านช้าง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7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</w:t>
      </w:r>
      <w:r>
        <w:rPr>
          <w:rFonts w:ascii="TH SarabunIT๙" w:hAnsi="TH SarabunIT๙" w:cs="TH SarabunIT๙"/>
        </w:rPr>
        <w:t>สถิติเปรียบเทียบจำนวนนักเรียนของโรงเรียนในเขตองค์การบริหารส่วนตำบลด่านช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รียบเทียบระหว่าง ปีการ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2555-255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20"/>
        <w:gridCol w:w="721"/>
        <w:gridCol w:w="720"/>
        <w:gridCol w:w="721"/>
        <w:gridCol w:w="720"/>
        <w:gridCol w:w="721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นักเร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ดอนหันโนนเพ็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ตะคร้อโนนท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ขามหนองแว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หนองเม็ก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สถาพรประชานุเคราะห์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โคกสะอาด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ราษฎร์รังสรรค์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4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27</w:t>
            </w:r>
          </w:p>
        </w:tc>
      </w:tr>
    </w:tbl>
    <w:p>
      <w:pPr>
        <w:pStyle w:val="Heading"/>
        <w:spacing w:before="24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.5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เด็กก่อนวัยเรียน</w:t>
      </w:r>
    </w:p>
    <w:p>
      <w:pPr>
        <w:pStyle w:val="Heading"/>
        <w:ind w:firstLine="990"/>
        <w:jc w:val="left"/>
        <w:rPr/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องค์การบริหารส่วนตำบลด่านช้างมีศูนย์พัฒนาเด็กเล็ก 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 คือ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ศูนย์พัฒนาเด็กเล็กบ้านหนองเม็ก  ตั้งอยู่ที่บ้านหนองเม็ก  หมู่ที่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9 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รงข้ามสำนักงาน อบ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)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0" w:leader="none"/>
        </w:tabs>
        <w:jc w:val="left"/>
        <w:rPr/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ศูนย์พัฒนาเด็กเล็กบ้านโคกสะอาด ตั้งอยู่ที่โรงเรียนบ้านโคกสะอาด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ชาราษฎร์รังสรรค์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</w:r>
    </w:p>
    <w:p>
      <w:pPr>
        <w:pStyle w:val="Heading"/>
        <w:spacing w:before="240" w:after="0"/>
        <w:ind w:firstLine="4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.6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สุข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ตำบ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  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จำหมู่บ้า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>168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ูนย์สาธารณสุขมูลฐานชุมช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11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Normal"/>
        <w:ind w:left="993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สถานะ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before="0" w:after="120"/>
        <w:ind w:left="0" w:firstLine="993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เกิด อัตราตาย  อัตรามารดาและทารกตาย</w:t>
      </w:r>
    </w:p>
    <w:tbl>
      <w:tblPr>
        <w:tblW w:w="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39"/>
        <w:gridCol w:w="992"/>
        <w:gridCol w:w="963"/>
      </w:tblGrid>
      <w:tr>
        <w:trPr>
          <w:trHeight w:val="4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555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การเก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การต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มารดาต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แสนการเกิดมี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ทารกตาย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พันการเกิดมี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เพิ่มประชาก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.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720" w:firstLine="273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เหตุการป่วยและตาย ย้อนหลั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ind w:left="127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เหตุการป่วย </w:t>
      </w:r>
    </w:p>
    <w:p>
      <w:pPr>
        <w:pStyle w:val="Normal"/>
        <w:ind w:left="1276" w:hanging="1276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แสดงอัตราป่วยของประชาชนที่มารับบริการที่ร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54-2556</w:t>
      </w:r>
    </w:p>
    <w:p>
      <w:pPr>
        <w:pStyle w:val="Normal"/>
        <w:ind w:left="1276" w:hanging="1276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5"/>
        <w:gridCol w:w="975"/>
        <w:gridCol w:w="1326"/>
        <w:gridCol w:w="850"/>
        <w:gridCol w:w="1326"/>
        <w:gridCol w:w="851"/>
        <w:gridCol w:w="1326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4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ระบบหายใจ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3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3,513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9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4,52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8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7,475.2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ของผิวหนังและเนื้อเยื่อใต้ผิวหนั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3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,394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3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7,561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4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1,619.3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ระบบย่อยอาหารรวมโรคในช่องปา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34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,848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8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,832.1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ระบบกล้ามเนื้อรวมโครงร่างและเนื้อยึดเสริ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3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4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556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608.06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ตารวมส่วนประกอบของต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776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,468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783.2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หูและปุ่มกกหู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855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,40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681.4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ติดเชื้อและปรสิต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67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57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163.9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ระบบสืบพันธุ์ร่วมปัสสาว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039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902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613.3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ระบบไหลเวียนเลือด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763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67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639.79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เหตุจากภายนอกอื่นๆ ที่ทำให้ป่วย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41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374.75</w:t>
            </w:r>
          </w:p>
        </w:tc>
      </w:tr>
    </w:tbl>
    <w:p>
      <w:pPr>
        <w:pStyle w:val="Normal"/>
        <w:ind w:firstLine="1276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1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เหตุการตาย </w:t>
      </w:r>
    </w:p>
    <w:p>
      <w:pPr>
        <w:pStyle w:val="Normal"/>
        <w:ind w:firstLine="1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แสดงอัตราการตายของประชากรในพื้นที่ตำบลด่านช้างแยกรายโรค ปี </w:t>
      </w:r>
      <w:r>
        <w:rPr>
          <w:rFonts w:cs="TH SarabunIT๙" w:ascii="TH SarabunIT๙" w:hAnsi="TH SarabunIT๙"/>
          <w:sz w:val="32"/>
          <w:szCs w:val="32"/>
        </w:rPr>
        <w:t>2554-2556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76"/>
        <w:gridCol w:w="791"/>
        <w:gridCol w:w="1330"/>
        <w:gridCol w:w="790"/>
        <w:gridCol w:w="1262"/>
        <w:gridCol w:w="791"/>
        <w:gridCol w:w="1604"/>
        <w:gridCol w:w="16"/>
      </w:tblGrid>
      <w:tr>
        <w:trPr>
          <w:trHeight w:val="46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โรค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</w:t>
            </w:r>
          </w:p>
        </w:tc>
      </w:tr>
      <w:tr>
        <w:trPr>
          <w:trHeight w:val="46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ชร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.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3.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5.41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มะเร็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.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6.09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บัติเหต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6.09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หัวใ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.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เชื้อ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.44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ฆ่าตัวตาย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.44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22</w:t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ป่วยโรคที่ต้องเฝ้าระวังทางระบาดวิทยา </w:t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แสดงอัตราป่วยด้วยโรคที่ต้องเฝ้าระวังทางระบาดวิทยา ปี </w:t>
      </w:r>
      <w:r>
        <w:rPr>
          <w:rFonts w:cs="TH SarabunIT๙" w:ascii="TH SarabunIT๙" w:hAnsi="TH SarabunIT๙"/>
          <w:sz w:val="32"/>
          <w:szCs w:val="32"/>
        </w:rPr>
        <w:t>2554-2556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23"/>
        <w:gridCol w:w="735"/>
        <w:gridCol w:w="992"/>
        <w:gridCol w:w="1134"/>
        <w:gridCol w:w="851"/>
        <w:gridCol w:w="996"/>
        <w:gridCol w:w="1223"/>
        <w:gridCol w:w="811"/>
        <w:gridCol w:w="84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 </w:t>
            </w:r>
            <w:r>
              <w:rPr>
                <w:rFonts w:cs="TH SarabunIT๙" w:ascii="TH SarabunIT๙" w:hAnsi="TH SarabunIT๙"/>
              </w:rPr>
              <w:t>255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 </w:t>
            </w:r>
            <w:r>
              <w:rPr>
                <w:rFonts w:cs="TH SarabunIT๙" w:ascii="TH SarabunIT๙" w:hAnsi="TH SarabunIT๙"/>
              </w:rPr>
              <w:t>255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 </w:t>
            </w:r>
            <w:r>
              <w:rPr>
                <w:rFonts w:cs="TH SarabunIT๙" w:ascii="TH SarabunIT๙" w:hAnsi="TH SarabunIT๙"/>
              </w:rPr>
              <w:t>2556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ร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H SarabunIT๙" w:hAnsi="TH SarabunIT๙" w:cs="TH SarabunIT๙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ร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H SarabunIT๙" w:hAnsi="TH SarabunIT๙" w:cs="TH SarabunIT๙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ร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H SarabunIT๙" w:hAnsi="TH SarabunIT๙" w:cs="TH SarabunIT๙"/>
              </w:rPr>
              <w:t>อัตราป่วยต่อแสน ปชช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ุจจาระร่ว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407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ุจจาระร่ว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289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ุจจาระร่ว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0.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ไม่ทราบสาเหต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3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และไข้ไม่ทราบสาเหต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8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และไข้ไม่ทราบสาเหต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เลือดออ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อดบ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1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เลือดออ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8.2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หารเป็นพิ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ข้เลือดอ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8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หารเป็นพิ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อดบว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2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หารเป็นพิ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5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อดบว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ีสุกอีใ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ีสุกอีใ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3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ีสุกอีใส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.2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ณโร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ณโร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ณโร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6.0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งทู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างทู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สุขภาพที่สำคัญในพื้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นดั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ป่วยโรคเรื้อรัง   เช่น   เบาหวาน   ความดันโลหิตสูง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โรคติดต่อ   เช่น   โรคไข้เลือดออ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อนามัยแม่และเด็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ตั้งครรภ์ก่อนวัยอันควร</w:t>
      </w:r>
    </w:p>
    <w:p>
      <w:pPr>
        <w:pStyle w:val="Normal"/>
        <w:ind w:firstLine="72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สารเคมีในเกษตรกร</w:t>
      </w:r>
    </w:p>
    <w:p>
      <w:pPr>
        <w:pStyle w:val="Normal"/>
        <w:ind w:firstLine="720"/>
        <w:rPr>
          <w:rFonts w:ascii="TH SarabunIT๙" w:hAnsi="TH SarabunIT๙" w:cs="TH SarabunIT๙"/>
          <w:color w:val="FF0000"/>
          <w:sz w:val="16"/>
          <w:szCs w:val="16"/>
        </w:rPr>
      </w:pPr>
      <w:r>
        <w:rPr>
          <w:rFonts w:cs="TH SarabunIT๙" w:ascii="TH SarabunIT๙" w:hAnsi="TH SarabunIT๙"/>
          <w:color w:val="FF0000"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จจัยที่มีผลสุขภาพ  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สภาวะแวดล้อมเอื้อให้มีโรคระบาด เช่น การเปลี่ยนแปลงสภาพอากาศ  สิ่งแวดล้อมไม่สะอาด  การจัดบ้านเรือนไม่เหมาะสม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ติกรรมสุขภาพไม่เหมาะสม  เช่น พฤติกรรมการบริโภคอาหาร พฤติกรรมเสี่ยงทางเพศ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ด้านสังคม เช่น การตั้งครรภ์ก่อนวัยอันคว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spacing w:before="240" w:after="0"/>
        <w:ind w:firstLine="45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5.7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Heading"/>
        <w:ind w:firstLine="72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้อมยามตำรวจประจำตำบ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3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้อมยามสามแยกบ้านนานิค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5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นานิคม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้อมยามตำรวจชุมชนบ้านหนองเม็ก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9  </w:t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ู้ยามตำรวจชุมชนหนองจานเกี้ยว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ั้งอยู่สามแยกหนองจานเกี้ยว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2.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การเมืองการบริหาร</w:t>
      </w:r>
    </w:p>
    <w:p>
      <w:pPr>
        <w:pStyle w:val="Heading"/>
        <w:ind w:firstLine="45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6.1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ฝ่ายสภา       ได้แก่  สมาชิกสภาองค์การบริหารส่วนตำบล  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2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ฝ่ายบริหาร   ได้แก่  นายกองค์การบริหารส่วนตำบล  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   รองนายกองค์การบริหารส่วนตำบล 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   และเลขานุการนายกองค์การบริหารส่วนตำบล   จำนว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น  รวมทั้งสิ้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นักงา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/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นักงานจ้าง   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8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         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านปลัด อบ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             17  </w:t>
        <w:tab/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่วนการคลั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8 </w:t>
        <w:tab/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่วนโยธ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5 </w:t>
        <w:tab/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่วนการศึกษา ศาสนาและวัฒนธรร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7 </w:t>
        <w:tab/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จำนวนพนักงานส่วนตำบล พนักงานจ้าง ขององค์การบริหารส่วนตำบลด่านช้าง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65"/>
        <w:gridCol w:w="1275"/>
        <w:gridCol w:w="1276"/>
        <w:gridCol w:w="1276"/>
        <w:gridCol w:w="11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นักงานส่วนตำบ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</w:t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</w:t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นักงานจ้างตามภารกิ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จ้างทั่วไป</w:t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 อบต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.)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้าที่ตรวจสอบภายใ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้าที่วิเคราะห์นโยบายและแผ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ิติกร</w:t>
            </w:r>
          </w:p>
          <w:p>
            <w:pPr>
              <w:pStyle w:val="Heading"/>
              <w:jc w:val="left"/>
              <w:rPr/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บุคลากร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้าที่บริหารงาน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พัฒนาชุมช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ลูกจ้างประจำ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พนักงานขับรถ 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ถ่ายโอน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)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ธุรการ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พัฒนาชุมช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ส่งเสริมสุขภาพ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พนักงานขับร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การคลัง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คลัง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พนักงานการเงินและบัญชี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วิชาการจัดเก็บรายได้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พนักงานพัสดุ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จัดเก็บรายได้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การเงินและบัญชี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พัสดุ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         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โยธ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ช่าง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ายช่างโยธ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ช่างโยธ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ช่างโยธ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ธุรการ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การศึกษา ศาสนาและวัฒนธรรม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การศึกษ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นักวิชาการศึกษ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วิชาการศึกษ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ผู้ดูแลเด็ก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โครงสร้างและอำนาจหน้าที่ในการบริหารงานขององค์การบริหารส่วนตำบลด่านช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99"/>
        <w:gridCol w:w="1442"/>
        <w:gridCol w:w="993"/>
        <w:gridCol w:w="496"/>
        <w:gridCol w:w="472"/>
        <w:gridCol w:w="38"/>
        <w:gridCol w:w="437"/>
        <w:gridCol w:w="450"/>
        <w:gridCol w:w="137"/>
        <w:gridCol w:w="89"/>
        <w:gridCol w:w="472"/>
        <w:gridCol w:w="68"/>
        <w:gridCol w:w="588"/>
        <w:gridCol w:w="269"/>
        <w:gridCol w:w="407"/>
        <w:gridCol w:w="146"/>
        <w:gridCol w:w="92"/>
        <w:gridCol w:w="168"/>
        <w:gridCol w:w="135"/>
        <w:gridCol w:w="403"/>
        <w:gridCol w:w="30"/>
        <w:gridCol w:w="247"/>
      </w:tblGrid>
      <w:tr>
        <w:trPr>
          <w:trHeight w:val="3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3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การบริหารส่วนตำบลด่านช้าง</w:t>
            </w:r>
          </w:p>
        </w:tc>
        <w:tc>
          <w:tcPr>
            <w:tcW w:w="21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3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7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7" w:hRule="atLeast"/>
        </w:trPr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องค์การบริหารส่วนตำบลด่านช้า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ฝ่ายบริหาร</w:t>
            </w:r>
          </w:p>
        </w:tc>
        <w:tc>
          <w:tcPr>
            <w:tcW w:w="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7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7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01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ลัดองค์การบริหารส่วนตำบล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7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95" w:hRule="atLeast"/>
        </w:trPr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51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คลัง</w:t>
            </w:r>
          </w:p>
        </w:tc>
        <w:tc>
          <w:tcPr>
            <w:tcW w:w="9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โยธา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การศึกษา  ศาสนาและวัฒนธรรม</w:t>
            </w:r>
          </w:p>
        </w:tc>
      </w:tr>
      <w:tr>
        <w:trPr>
          <w:trHeight w:val="27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23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42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2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08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ข้อมูลพนักงานส่วนตำบลและพนักงานจ้าง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202"/>
      </w:tblGrid>
      <w:tr>
        <w:trPr>
          <w:trHeight w:val="8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การศึกษ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การคลั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โยธ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การศึกษา ศาสนา และวัฒนธรร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โท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ตรี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 4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                 3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5                1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ตรี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 4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ตรี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น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1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1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โท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ญญาตรี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                1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                1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993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ind w:firstLine="993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งค์การบริหารส่วนตำบลด่านช้าง แบ่งโครงสร้างการบริหารงานออกเป็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ำนัก กับอีก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่วนราชการโดยมีภารกิจการบริหารงาน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ำนักงานปลัดองค์การบริหารส่วนตำบล</w:t>
      </w:r>
    </w:p>
    <w:p>
      <w:pPr>
        <w:pStyle w:val="Normal"/>
        <w:ind w:firstLine="1276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มีภาระหน้าที่เกี่ยว กับงานธุรการสารบรรณ  การจัดทำแผนพัฒนาตำบล การจัดทำร่างข้อบังคับ การจัดทำทะเบียนคณะผู้บริหาร สมาชิก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ดำเนินการ ตามนโยบายของรัฐบาล แผนพัฒนาเศรษฐกิจ การให้คำปรึกษางานในหน้าที่ และความรับผิดชอบการปกครอง บังคับบัญชา พนักงานส่วนตำบลและพนักงานจ้าง การบริหารงานบุคคลของ อบต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ทั้งหมด การดำเนินการเกี่ยวกับการอนุญาตต่างๆ และ ปฏิบัติหน้าที่อื่นที่ เกี่ยวข้อง  แบ่งส่วนราชการภายในออกเป็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  คือ</w:t>
      </w:r>
    </w:p>
    <w:p>
      <w:pPr>
        <w:pStyle w:val="Normal"/>
        <w:ind w:firstLine="127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ind w:firstLine="127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ind w:firstLine="127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ind w:firstLine="127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ind w:firstLine="1276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ริหารทั่วไป     มีหน้าที่ความรับผิดชอบ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ารบรรณ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อำนวยการและข้อมูลข่าวสาร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ริหารงานบุคคล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เลือกตั้ง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ตรวจสอบภายใน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ควบคุมและส่งเสริมการท่องเที่ยว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1276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นโยบายและแผน    มีหน้า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นโยบายและแผนพัฒน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วิชา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ข้อมูลและการประชาสัมพันธ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ารสนเทศและระบบคอมพิวเตอร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งบประมาณ</w:t>
      </w:r>
    </w:p>
    <w:p>
      <w:pPr>
        <w:pStyle w:val="Normal"/>
        <w:ind w:firstLine="1276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1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ฎหมายและคดี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ฎหมายและนิติก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ารดำเนินการทางคดีและศาลปกครอ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ร้องเรียนร้องทุกข์และอุทธรณ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ระเบียบการคลั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ข้อบัญญัติ อบต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1276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ป้องกันและบรรเทาสาธารณภัย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อำนวย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ป้องกั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งานช่วยเหลือฟื้นฟู        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ู้ภัย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>2.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ส่วนการคลัง    </w:t>
      </w:r>
    </w:p>
    <w:p>
      <w:pPr>
        <w:pStyle w:val="Normal"/>
        <w:ind w:firstLine="1276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มีภาระหน้าที่เกี่ยวกับการจัดทำบัญชีและทะเบียนรับ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่ายเงินทุกประเภท งานเกี่ยวกับการเงิน  การเบิกจ่ายเงินการเก็บรักษาเงิน การนำส่งเงิน การฝากเงิน การตรวจเงิน 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วบรวมสถิติเงินได้ ประเภทต่างๆ การเบิกตัดปี การขยายเวลาเบิกจ่ายงบประมาณ การหักภาษีและนำส่งเงินคงเหลือประจำวัน การรับ และจ่ายขาดเงินสะสมของ 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ยืมเงินทดรองราชการ การจัดหาผลประโยชน์จากสิ่งก่อสร้างและทรัพย์สินของ 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firstLine="1276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รวจสอบงานของจังหวัดและสำนักงานตรวจเงินแผ่นดิน การเร่งรัดใบสำคัญและเงินยืมค้างชำระ การจัดเก็บภาษี การประเมินภาษี การเร่งรัดจัดเก็บรายได้ การพัฒนารายได้ การออกใบอนุญาตและค่าธรรมเนียมต่างๆ และปฏิบัติหน้าที่อื่นที่เกี่ยวข้อง แบ่งส่วนราชการภายในออกเป็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 คือ</w:t>
      </w:r>
    </w:p>
    <w:p>
      <w:pPr>
        <w:pStyle w:val="Normal"/>
        <w:ind w:firstLine="1276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ารเงิน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งานรับเงิ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เบิกจ่ายเงิน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จัดทำฎีกาเบิกจ่ายเงิน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เก็บรักษาเงิน</w:t>
      </w:r>
    </w:p>
    <w:p>
      <w:pPr>
        <w:pStyle w:val="Normal"/>
        <w:ind w:firstLine="1276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2.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ัญชี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ารบัญชี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ทะเบียนคุมการเบิกจ่าย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งบการเงินและงบทดลอง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งบแสดงฐานะทางการเงิน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2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พัฒนาและจัดเก็บรายได้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ภาษีอากร  ค่าธรรมเนียมและค่าเช่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พัฒนารายได้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ควบคุมกิจการค้าและค่าปรั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ทะเบียนควบคุมและเร่งรัดรายได้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2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ทะเบียนทรัพย์สินและพัสดุ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ทะเบียนทรัพย์สินและแผนที่ภาษี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พัสดุ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ทะเบียนเบิกจ่ายวัสดุครุภัณฑ์และยานพาหนะ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/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3.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ส่วนโยธา  </w:t>
      </w:r>
    </w:p>
    <w:p>
      <w:pPr>
        <w:pStyle w:val="Normal"/>
        <w:ind w:firstLine="127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มีภาระหน้าที่เกี่ยวกับการสำรวจออกแบบและจัดทำโครงการ ใช้จ่ายเงินของอบต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อนุมัติ เพื่อ ดำเนินการตามโครงการที่ตั้งจ่ายจากเงินรายได้ของ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ำรุงซ่อม และจัดทำทะเบียน สิ่งก่อสร้าง ที่อยู่ในความรับผิดชอบของอบต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ให้คำแนะนำปรึกษา เกี่ยวกับการจัดทำโครงการ และการออกแบบ ก่อสร้าง   แก่อบ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ะหน่วยงานอื่นที่เกี่ยวข้อง งานควบคุมอาคาร การดูแล ควบคุม ปรึกษา ซ่อมแซม วัสดุครุภัณฑ์   และปฏิบัติหน้าที่อื่นที่เกี่ยวข้อง แบ่งส่วนราชการภายในออกเป็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 คือ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่อสร้าง  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14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่อสร้างและบูรณะถน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่อสร้างและบูรณะสภาพและโครงการพิเศษ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ระบบข้อมูลและแผนที่เส้นทางคมนาค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ำรุงรักษาเครื่องจักรและยานพาหนะ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ออกแบบและควบคุมอาคาร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ถาปัตยกรรมและมัณฑศิลป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วิศวก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ประเมินราค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ควบคุมการก่อสร้างอาค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ริการข้อมูลและหลักเกณฑ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ออกแบบ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ประสานสาธารณูปโภค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ประสานสาธารณูปโภคและกิจการประป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ขนส่งและวิศวกรรมจราจ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ระบายน้ำ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จัดตกแต่งสถานที่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ผังเมือง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ำรวจและแผนที่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วางผังพัฒนาเมือ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ควบคุมทางผังเมือง</w:t>
      </w:r>
    </w:p>
    <w:p>
      <w:pPr>
        <w:pStyle w:val="Normal"/>
        <w:tabs>
          <w:tab w:val="clear" w:pos="720"/>
          <w:tab w:val="left" w:pos="2127" w:leader="none"/>
        </w:tabs>
        <w:ind w:left="11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จัดรูปที่ดินและฟื้นฟูเมือง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>4.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การศึกษาศาสนาและวัฒนธรรม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ภาระหน้าที่เกี่ยวกับ การปฏิบัติงานทางการศึกษาเกี่ยวกับการวิเคราะห์วิจัยและพัฒนาหลักสูตร การแนะแนว การวัดผลประเมินผลการพัฒนาตำราเรียน การวางแผนการศึกษาของมาตรฐานสถานศึกษา การจัดบริการส่งเสริมการศึกษา การใช้เทคโนโลยีทางการศึกษา การเสนอแนะเกี่ยวกับการศึกษา ส่งเสริมการวิจัยการวางโครงการสำรวจเก็บรวบรวมข้อมูลสถิติการศึกษาเพื่อนำไปประกอบ การพิจารณา กำหนดนโยบาย แผนงานและแนวทางการปฏิบัติ ในการจัดการศึกษา การเผยแพร่การศึกษา และปฏิบัติหน้าที่  อื่นที่เกี่ยวข้อง แบ่งส่วนราชการภายในออกเป็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 คือ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4.1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ริหารงานการศึกษา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บริหารวิชา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นิเทศการศึกษ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เทคโนโลยีทางการศึกษา</w:t>
      </w:r>
    </w:p>
    <w:p>
      <w:pPr>
        <w:pStyle w:val="Normal"/>
        <w:tabs>
          <w:tab w:val="clear" w:pos="720"/>
          <w:tab w:val="left" w:pos="2127" w:leader="none"/>
        </w:tabs>
        <w:ind w:left="1440" w:hanging="0"/>
        <w:jc w:val="both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ลูกเสือและยุวกาชาด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่งเสริมการศึกษา  ศาสนา  และวัฒนธรรม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ห้องสมุด  พิพิทธภัณฑ์  และเครือข่ายทางการศึกษ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ิจการศาสน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ส่งเสริมประเพณี  ศิลปะและวัฒนธ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ิจการเด็กและเยาวช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งานกีฬาและนันทนากา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numPr>
          <w:ilvl w:val="2"/>
          <w:numId w:val="12"/>
        </w:numPr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คลัง</w:t>
      </w:r>
    </w:p>
    <w:p>
      <w:pPr>
        <w:pStyle w:val="Heading7"/>
        <w:spacing w:before="0" w:after="1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7"/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ิติการจัดเก็บภาษีโรงเรือนและที่ดินขององค์การบริหารส่วนตำบลด่านช้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4,155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0,24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6,90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0,26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0,24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66,182.00</w:t>
            </w:r>
          </w:p>
        </w:tc>
      </w:tr>
    </w:tbl>
    <w:p>
      <w:pPr>
        <w:pStyle w:val="Heading7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7"/>
        <w:spacing w:before="0" w:after="1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7"/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ิติการจัดเก็บภาษีบำรุงท้องที่ ขององค์การบริหารส่วนตำบลด่านช้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9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0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9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5,71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1,684.8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7,902.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7,902.16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1,394.67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8,959.74</w:t>
            </w:r>
          </w:p>
        </w:tc>
      </w:tr>
    </w:tbl>
    <w:p>
      <w:pPr>
        <w:pStyle w:val="Heading7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7"/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ิติการจัดเก็บภาษีป้าย ขององค์การบริหารส่วนตำบลด่านช้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5,71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9,05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7,10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7,346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,431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1,915.00</w:t>
            </w:r>
          </w:p>
        </w:tc>
      </w:tr>
    </w:tbl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การบริหารรายรับ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eastAsia="zh-CN"/>
        </w:rPr>
      </w:pPr>
      <w:r>
        <w:rPr>
          <w:rFonts w:cs="TH SarabunIT๙" w:ascii="TH SarabunIT๙" w:hAnsi="TH SarabunIT๙"/>
          <w:b/>
          <w:bCs/>
          <w:sz w:val="16"/>
          <w:szCs w:val="16"/>
          <w:lang w:eastAsia="zh-CN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196"/>
        <w:gridCol w:w="219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ภาษีอาก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ภาษี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ธรรมเนียมค่าปรับและใบอนุญา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รายได้จาก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สาธารณูปโภคและพาณิช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รายได้เบ็ดเตล็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อุดห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อุดหนุนเฉพาะกิ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77,074.67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3,105,563.11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1,938.2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8,087.41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15,105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,400,292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2,394,411.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7,056.74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5,985,924.44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33,864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30,358.7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24,293.00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,780,023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,897,957.8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34,322,471.9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36,399,459.70</w:t>
            </w:r>
          </w:p>
        </w:tc>
      </w:tr>
    </w:tbl>
    <w:p>
      <w:pPr>
        <w:pStyle w:val="Normal"/>
        <w:spacing w:before="0" w:after="120"/>
        <w:ind w:hanging="11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eastAsia="zh-CN"/>
        </w:rPr>
      </w:pPr>
      <w:r>
        <w:rPr>
          <w:rFonts w:cs="TH SarabunIT๙" w:ascii="TH SarabunIT๙" w:hAnsi="TH SarabunIT๙"/>
          <w:b/>
          <w:bCs/>
          <w:sz w:val="16"/>
          <w:szCs w:val="16"/>
          <w:lang w:eastAsia="zh-CN"/>
        </w:rPr>
      </w:r>
    </w:p>
    <w:p>
      <w:pPr>
        <w:pStyle w:val="Normal"/>
        <w:spacing w:before="0" w:after="120"/>
        <w:ind w:hanging="11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eastAsia="zh-CN"/>
        </w:rPr>
      </w:pPr>
      <w:r>
        <w:rPr>
          <w:rFonts w:cs="TH SarabunIT๙" w:ascii="TH SarabunIT๙" w:hAnsi="TH SarabunIT๙"/>
          <w:b/>
          <w:bCs/>
          <w:sz w:val="16"/>
          <w:szCs w:val="16"/>
          <w:lang w:eastAsia="zh-CN"/>
        </w:rPr>
      </w:r>
    </w:p>
    <w:p>
      <w:pPr>
        <w:pStyle w:val="Normal"/>
        <w:spacing w:before="0" w:after="120"/>
        <w:ind w:hanging="11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eastAsia="zh-CN"/>
        </w:rPr>
      </w:pPr>
      <w:r>
        <w:rPr>
          <w:rFonts w:cs="TH SarabunIT๙" w:ascii="TH SarabunIT๙" w:hAnsi="TH SarabunIT๙"/>
          <w:b/>
          <w:bCs/>
          <w:sz w:val="16"/>
          <w:szCs w:val="16"/>
          <w:lang w:eastAsia="zh-CN"/>
        </w:rPr>
      </w:r>
    </w:p>
    <w:p>
      <w:pPr>
        <w:pStyle w:val="Normal"/>
        <w:spacing w:before="0" w:after="120"/>
        <w:ind w:hanging="11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การบริหารรายจ่าย</w:t>
      </w:r>
    </w:p>
    <w:p>
      <w:pPr>
        <w:pStyle w:val="Normal"/>
        <w:spacing w:before="0" w:after="120"/>
        <w:ind w:hanging="11"/>
        <w:jc w:val="center"/>
        <w:rPr>
          <w:rFonts w:ascii="TH SarabunIT๙" w:hAnsi="TH SarabunIT๙" w:cs="TH SarabunIT๙"/>
          <w:b/>
          <w:b/>
          <w:bCs/>
          <w:sz w:val="18"/>
          <w:szCs w:val="18"/>
          <w:lang w:eastAsia="zh-CN"/>
        </w:rPr>
      </w:pPr>
      <w:r>
        <w:rPr>
          <w:rFonts w:cs="TH SarabunIT๙" w:ascii="TH SarabunIT๙" w:hAnsi="TH SarabunIT๙"/>
          <w:b/>
          <w:bCs/>
          <w:sz w:val="18"/>
          <w:szCs w:val="18"/>
          <w:lang w:eastAsia="zh-CN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324"/>
        <w:gridCol w:w="219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รายจ่าย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เดือนและค่าจ้างประจ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จ้างชั่วคร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ตอบแทนใช้สอยและว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สาธารณูป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อุดห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รายจ่าย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ครุภัณฑ์ที่ดินและสิ่งก่อสร้า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,194,048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,361,617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,757,835.11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89,300.4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,496,417.78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,829,932.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,856,341.1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,328,214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7,048,259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5,928.1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,252,61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,145,470.6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17,829,150.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0,846,822.87</w:t>
            </w:r>
          </w:p>
        </w:tc>
      </w:tr>
    </w:tbl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รายจ่ายจากเงินนอกงบประมาณ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141"/>
        <w:gridCol w:w="1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2556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สนับสนุน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สนับสนุนบุคลากรถ่ายโ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บี้ยยังชีพผู้พ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อุดหนุนศูนย์พัฒนาครอบคร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 xml:space="preserve">เงินอุดหนุนแผนพัฒนาไทยเข้มแข็ง ปี 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อุดหนุนพัฒนา อป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กรณีเร่งด่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โครง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ค่าจัดการเรียนการสอน  ศพด</w:t>
            </w: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ค่าครุภัณฑ์คอมพิวเตอ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ส่งคืนเงินเบี้ยยังชีพผู้สูงอาย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ส่งคืนเงินเบี้ยยังชีพผู้พ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zh-CN"/>
              </w:rPr>
              <w:t>เงินสนับสนุนสภาเด็กและเยาวชน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445,768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10,295.40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,597,000.00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890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70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,186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2,5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337,23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07,327.8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,862,1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921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,295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66,5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50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4,9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6,9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27,000.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zh-CN"/>
              </w:rPr>
              <w:t>10,000.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12,411,563.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10,907,957.80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ท้องถิ่นในระยะที่ผ่านมา สามารถสรุปผลได้จากแผนพัฒนาองค์การบริหารส่วนตำบลด่านช้า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ทราบถึงผลการพัฒนาในปีที่ผ่านมาว่า  องค์การบริหารส่วนตำบลได้นำ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ไปปฏิบัติมากน้อยเพียงใด และบรรลุวัตถุประสงค์การพัฒนาหรือไม่ จะเป็นการประเมินผลการนำแผนพัฒนา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ปฏิบัติ และการประเมินประสิทธิผลของแผนพัฒนา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รวมทุกด้านของการพัฒนาและจำแนกตามสาขาการพัฒนา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tbl>
      <w:tblPr>
        <w:tblW w:w="97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60"/>
        <w:gridCol w:w="1286"/>
      </w:tblGrid>
      <w:tr>
        <w:trPr>
          <w:trHeight w:val="43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ได้ปฏิบัติ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2.9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.0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2.96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ยุทธศาสตร์การพัฒนาด้านการจัดระเบียบชุมช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ังคม   และการรักษาความสงบเรียบร้อ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7.1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3.6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6.71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ผลการดำเนินงานโครงการ 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57-2559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่านช้าง  อ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วใหญ่  จ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ครราชสีมา</w:t>
      </w:r>
    </w:p>
    <w:tbl>
      <w:tblPr>
        <w:tblW w:w="998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559"/>
        <w:gridCol w:w="1814"/>
        <w:gridCol w:w="1620"/>
      </w:tblGrid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อนุมัต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ตามสัญญ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การพัฒนาด้านโครงสร้างพื้นฐาน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รางระบายน้ำ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7,8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7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7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41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8,214.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8,214.65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6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3,456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23,456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2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2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2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95,4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8,9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8,9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ับปรุงศาลาเอนกประสงค์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4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96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9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9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ก่อสร้างศาลาเอนกประสงค์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4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3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9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6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2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2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0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32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3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3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1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1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ก่อสร้างท่อลอดเหลี่ยม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ขยายเขตไฟฟ้าในหมู่บ้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0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ก่อสร้างศูนย์พัฒนาเด็กเล็กบ้านโคกสะอาด 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4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4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5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ก่อสร้างถนนดิน   บ้านดอนหัน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ขุดลอกคลองกักเก็บน้ำ  บ้านตะคร้อ 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7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โนนทอง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8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สระไผ่ 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4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4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4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19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กำจัดวัชพืช สระประปา บ้านนานิคม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3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2,8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2,8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0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ตะคร้อเก่า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1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จัดซื้อชุดหอกระจายข่าว  บ้นหนองแวง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2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โนนเพ็ด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3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หนองเม็ก 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3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7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7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4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จัดซื้อเครื่องอัดเม็ดปุ๋ย บ้านโคกสะอาด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อนุมัต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ตามสัญญ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5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รกฟ้า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6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6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6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6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ับปรุงศูนย์พัฒนาเด็กเล็ก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46,2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4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4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7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ดอนหัน 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8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ตะคร้อ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29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โนนทอง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0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สระไผ่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1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ซ่อมแซมถนนลาดยาง  บ้านนานิคม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2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ขุดลอกสระโพธิ์  บ้านตะคร้อเก่า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3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ซ่อมแซมถนนลาดยาง บ้านหนองแวง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4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โนนเพ็ด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5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ับปรุงถนนหินคลุก บ้าหนองเม็ก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6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ทางเท้าพร้อมปรับภูมิทัศน์  หน้าศูนย์สายใยรั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5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7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ับปรุงถนนดิน บ้านโคกสะอาด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3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3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3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8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ขยายเขตประปาหมู่บ้าน  บ้านโคกสะอาด หมู่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39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รกฟ้า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8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8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40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บ้านรกฟ้า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4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4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4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41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ับปรุงถนนดิน บ้านโคกสะอาด  หมู่ที่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การพัฒนาด้านเศรษฐกิจ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.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และพัฒนาหมู่บ้านเศรษฐกิจพอเพีย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.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อุดหนุนกลุ่มอาชีพตำบล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.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งานฉลองชัยชนะท้าวสุรนารี ประเพณีบัวไหมบัวใหญ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7,5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7,5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.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งานประเพณีงานฉลองชัยท้าวสุรนารี ประเพณีบัวไหมบัวใหญ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อาหารเสริม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ม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รงเรีย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83,7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4,198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4,198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อาหารเสริม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ม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ศูนย์เด็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6,2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3,924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3,924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อาหารกลางวันเด็กนักเรีย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ศูนย์เด็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45,8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1,892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1,892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อาหารกลางวันเด็กนักเรีย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,04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62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62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อนุมัต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ตามสัญญ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วันเด็กแห่งชาติ  ประจำปี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4,36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4,36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ตั้งศูนย์พัฒนาเด็กเล็กบ้านโคกสะอา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,95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,95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การเรียนรู้ของนักเรีย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กิจกรรมนันทนาการศูนย์พัฒนาเด็กเล็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8,6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8,6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9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กิจกรรมเข้าค่ายลูกเสือ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นตรนาร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5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5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0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ขอรับการสนับสนุนฯ  งานรัฐพิธี งานราชพิธ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จัดกิจกรรมวันพ่อแห่งชาติ 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,804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,804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ะเพณีวันขึ้นปีใหม่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วัฒนธรรมประเพณีของท้องถิ่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9,7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9,7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งานปริวาสกรรมปฏิบัติธรร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81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81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บรรพชาสามเณรหมู่ภาคฤดูร้อน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,69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,69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กิจกรรมประเพณีสงกรานต์และวันผู้สูงอาย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4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8,54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38,54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ประเพณีเข้าพรรษา 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6,52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6,52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จัดกิจกรรมวันแม่แห่งชาติ 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,01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,01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19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้องกันและควบคุมโรคไข้เลือดออ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5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9,5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0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้องกันโรคพิษสุนัขบ้าและฉีดยาคุมกำเนิ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9,97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9,97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คุณภาพเด็กแรกเกิ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8,8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8,8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รณรงค์แม่เลี้ยงลูกด้วยนม  แม่คือสายใยรักแห่งครอบครั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ระบบแพทย์ฉุกเฉิน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EM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5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3,5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3,5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ศักยภาพและศึกษาดูงานของกลุ่มสตร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8,7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8,7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กองทุนหลักประกันสุขภา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งานสาธารณสุขมูลฐ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ลูกต้นไม้เฉลิมพระเกียรต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ท้องถิ่นไทย  รวมใจภักดิ์รักษ์พื้นที่สีเขีย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29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ซื้อผ้าห่มกันหนาวบรรเทาทุกข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6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96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0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้องกันและแก้ไขปัญหาความเดือดร้อ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ติดตามเยี่ยม ดูแล ผู้สูงอายุ ผู้พิการ ผู้ป่วยเอดส์และกลุ่มเสี่ย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อนุมัต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ตามสัญญ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และพัฒนาคุณภาพชีวิตผู้สูงอายุตำบล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8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71,62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71,62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้างนักเรีย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ศึกษาทำงานช่วงปิดภาคเรีย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บำบัดทุกข์บำรุงสุข แบบ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AB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อุดหนุนสำนักงานกิ่งกาชาดอำเภอบัวใหญ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แข่งขันกีฬาต้านยาเสพติด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8,054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8,054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ส่งเสริมนักกีฬาเข้าร่วมแข่งขันกับหน่วยงานของรัฐหรือองค์กร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3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ซื้ออุปกรณ์กีฬาประจำหมู่บ้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7,941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7,941.00</w:t>
            </w:r>
          </w:p>
        </w:tc>
      </w:tr>
      <w:tr>
        <w:trPr>
          <w:trHeight w:val="434" w:hRule="atLeast"/>
        </w:trPr>
        <w:tc>
          <w:tcPr>
            <w:tcW w:w="9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การพัฒนาด้านการจัดระเบียบชุมช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สังคม และการรักษาความสงบเรียบร้อ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4.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รณรงค์ลดอุบัติเหตุทางถนนในช่วงเทศกา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7,13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7,13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4.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หาวัสดุอุปกรณ์ เครื่องมือ เครื่องใช้ สำหรับรักษาความปลอดภั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4.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ทำและปรับปรุงป้ายชื่อหมู่บ้านในเขต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4.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้องกันและแก้ไขปัญหายาเสพติ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1,000.00</w:t>
            </w:r>
          </w:p>
        </w:tc>
      </w:tr>
      <w:tr>
        <w:trPr>
          <w:trHeight w:val="434" w:hRule="atLeast"/>
        </w:trPr>
        <w:tc>
          <w:tcPr>
            <w:tcW w:w="8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5.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การพัฒนาด้านการบริหารราชการให้มีประสิทธิภาพ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บริการประชาชนของ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9,51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9,515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ศูนย์ข้อมูลข่าวสารและการเรียนรู้ขององค์กรปกครองส่วนท้องถิ่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5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ฝึกอบรมคุณธรรมจริยธรรมของบุคลากร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ฝึกอบรมและศึกษาดูงาน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1,85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11,85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ท้องถิ่นสัมพันธ์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,057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9,057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6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หมู่บ้านในเขตพื้นที่ตำบล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7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ทำแผนพัฒนาของ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่านช้า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9,876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9,876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8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ทำแผนชุมช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9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เสริมสร้างความรู้เกี่ยวกับประชาธิปไตยและการมีส่วนร่วม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0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ประเมินประสิทธิภาพและประสิทธิผลการปฏิบัติงาน ของ อบต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,5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8,5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1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20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ี มหาดไทย  ท้องถิ่นรวมใจบริการประชาช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2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จัดงานวันท้องถิ่นไทย  ประจำปี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อนุมัต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วงเงินตามสัญญ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3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ซื้อโต๊ะทำงานพร้อมเก้าอี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8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3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3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4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ซื้อเก้าอี้พลาสติ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0,000.00</w:t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.15 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จัดซื้อตู้เหล็กกระจกบานเลื่อ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7,2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5,315,10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1,016,906.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1,016,906.6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จำนวนโครงการและงบประมาณตามแผนยุทธศาสตร์การพัฒนา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ประจำปีงบประมาณ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2556</w:t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76"/>
        <w:gridCol w:w="1985"/>
      </w:tblGrid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eastAsia="zh-CN"/>
              </w:rPr>
              <w:t>6,020,370.6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77,500.0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eastAsia="zh-CN"/>
              </w:rPr>
              <w:t>4,044,108.00</w:t>
            </w:r>
          </w:p>
        </w:tc>
      </w:tr>
      <w:tr>
        <w:trPr>
          <w:trHeight w:val="95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ยุทธศาสตร์การพัฒนาด้านการจัดระเบียบชุมช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ังคม   และการรักษาความสงบ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eastAsia="zh-CN"/>
              </w:rPr>
              <w:t>118,130.0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56,798.0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zh-CN"/>
              </w:rPr>
              <w:t>11,016,906.65</w:t>
            </w:r>
          </w:p>
        </w:tc>
      </w:tr>
    </w:tbl>
    <w:p>
      <w:pPr>
        <w:pStyle w:val="Heading1"/>
        <w:ind w:right="43" w:hanging="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1"/>
        <w:ind w:right="43" w:hanging="0"/>
        <w:rPr/>
      </w:pPr>
      <w:r>
        <w:rPr>
          <w:rFonts w:ascii="TH SarabunIT๙" w:hAnsi="TH SarabunIT๙" w:cs="TH SarabunIT๙"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sz w:val="40"/>
          <w:szCs w:val="40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ยุทธศาสตร์และแนวทางการพัฒนาในช่วงสาม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และแนวทางการพัฒนาขององค์การบริหารส่วนตำบลด่านช้าง ภายใต้กรอบยุทธศาสตร์การพัฒนาจังหวัดนครราชสีมา เป็นการกำหนดว่าในอนาคตองค์การบริหารส่วนตำบลจะกำหนดแนวทางการพัฒนาเป็นไปในทิศทางใด และเป็นเครื่องมือกำหนดแนวทางการพัฒนาของ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- 2560) 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ความสอดคล้องกับปัญหาและความต้องการของชุมชนท้องถิ่น  โดยมีรายละเอียดแนวทางการพัฒนาดังนี้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4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วิสัยทัศน์การพัฒนาองค์การบริหารส่วนตำบลด่านช้าง</w:t>
      </w:r>
    </w:p>
    <w:p>
      <w:pPr>
        <w:pStyle w:val="Normal"/>
        <w:tabs>
          <w:tab w:val="clear" w:pos="720"/>
          <w:tab w:val="left" w:pos="990" w:leader="none"/>
        </w:tabs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องถิ่นน่าอยู่ ชุมชนเข้มแข็ง ประชาชนมีการศึกษา ก่อเกิดคุณภาพชีวิตที่ดี”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4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 xml:space="preserve">พันธกิจ </w:t>
      </w: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>(Mission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ท้องถิ่นให้น่าอยู่ โดยได้รับบริการสาธารณะที่ดีอย่างเพียงพอและทั่วถึ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ศักยภาพคน ครอบครัวและชุมชนในการพึ่งตนเอง เป็นชุมชนที่เข้มแข็งโดยน้อมนำเอาแนวทางเศรษฐกิจพอเพียงมาใช้ในการดำรงชีวิต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คุณภาพชีวิตของประชาชนรอบด้าน เช่น ด้านสังคม ด้านการศึกษา ด้านสาธารณสุขและสิ่งแวดล้อม ด้านเศรษฐกิจ ด้านความปลอดภัยในชีวิตและทรัพย์สิน เป็นต้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บริหารจัดการขององค์การบริหารส่วนตำบล และบูรณาการการทำงานจากทุกภาคส่วน ตามหลักธรรมาภิบาลและการบริหารกิจการบ้านเมืองที่ดี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4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ด่านช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กำหนดยุทธศาสตร์การพัฒน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  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780"/>
      </w:tblGrid>
      <w:tr>
        <w:trPr>
          <w:trHeight w:val="7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3" w:hanging="323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309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 โครงสร้างพื้นฐาน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ถนน สะพาน ทางระบายน้ำ ให้เพียงพอ ทั่วถึงและได้มาตรฐาน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แหล่งน้ำ ชลประทาน ฝาย ทำนบกั้นน้ำ ขุดลอก ขุดสระ พัฒนาแหล่งน้ำ ระบบประปา ให้เพียงพอต่อการอุปโภค บริโภคและการเกษตรกรรม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ไฟฟ้า ขยายเขตไฟฟ้าและไฟฟ้าสาธารณะ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สถานที่เพื่อนันทนาการ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7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ความรู้ด้านวิชาการ ส่งเสริมและพัฒนา ด้านคุณภาพผลผลิตทางการเกษตร เกษตรอินทรีย์และการแปรรูปสินค้าทางการเกษตร ตลอดจนการเพิ่มมูลค่าผลผลิตและการตลาด</w:t>
            </w:r>
          </w:p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อาชีพและการรวมกลุ่มอาชีพ</w:t>
            </w:r>
          </w:p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การท่องเที่ยวและบริการ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9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และส่งเสริมด้านการศึกษาทุกระดับ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และส่งเสริมด้านคุณธรรม จริยธรรมและวัฒนธรรม ประเพณีท้องถิ่น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และส่งเสริมด้านสาธารณสุข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นุรักษ์และพัฒนาทรัพยากรธรรมชาติและสิ่งแวดล้อม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และส่งเสริมด้านสวัสดิการสังคม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และส่งเสริมด้านกีฬาและนันทนาการ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18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ารจัดระเบียบชุมชน</w:t>
            </w:r>
            <w:r>
              <w:rPr>
                <w:rStyle w:val="StrongEmphasis"/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สังคม และการรักษาความสงบเรียบร้อย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ริมสร้างความเข้มแข็งของชุมชนในด้านความมั่นคงและความปลอดภัย  การป้องกันและบรรเทา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100" w:after="1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ด้านการป้องกันและแก้ไขปัญหายาเสพติด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ารบริหารราชการให้มีประสิทธิภาพ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ศักยภาพของท้องถิ่นในทุก ๆ ด้าน ตามหลัก           ธรรมาภิบาลและการบริหารจัดการที่ดี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พิ่มศักยภาพของบุคลากรและพัฒนาเทคโนโลยีให้มีความเหมาะสม สอดคล้อง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การมีส่วนร่วมของประชาชน และการบูรณาการจากทุกภาคส่วน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 xml:space="preserve">4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 xml:space="preserve">แผนที่ยุทธศาสตร์ขององค์การบริหารส่วนตำบลด่านช้าง  </w:t>
      </w: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lightGray"/>
        </w:rPr>
        <w:t>ยท</w:t>
      </w: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  <w:t>.02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องค์การบริหารส่วนตำบลด่านช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Strategy  Map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5155</wp:posOffset>
                </wp:positionH>
                <wp:positionV relativeFrom="paragraph">
                  <wp:posOffset>-347345</wp:posOffset>
                </wp:positionV>
                <wp:extent cx="108331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ย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27.7pt;mso-wrap-distance-left:9.05pt;mso-wrap-distance-right:9.05pt;mso-wrap-distance-top:0pt;mso-wrap-distance-bottom:0pt;margin-top:-27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ยท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172085</wp:posOffset>
                </wp:positionV>
                <wp:extent cx="4160520" cy="847090"/>
                <wp:effectExtent l="5080" t="5080" r="5715" b="819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84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วิสัยทัศน์การพัฒนาขององค์การบริหารส่วนตำบลด่านช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อำเภอบัวใหญ่ จังหวัดนครราชสีมาค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“ท้องถิ่นน่าอยู่  ชุมชนเข้มแข็ง  ประชาชนมีคุณภาพชีวิตที่ดี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ุ้มครองชีวิตผู้บริโภค   พัฒนาสู่ความยั่งยืน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pt;margin-top:13.55pt;width:327.55pt;height:6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วิสัยทัศน์การพัฒนาขององค์การบริหารส่วนตำบลด่านช้าง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อำเภอบัวใหญ่ จังหวัดนครราชสีมาค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“ท้องถิ่นน่าอยู่  ชุมชนเข้มแข็ง  ประชาชนมีคุณภาพชีวิตที่ดี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ุ้มครองชีวิตผู้บริโภค   พัฒนาสู่ความยั่งยืน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ragraph">
                  <wp:posOffset>133985</wp:posOffset>
                </wp:positionV>
                <wp:extent cx="927100" cy="372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สัยทัศ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29.35pt;mso-wrap-distance-left:9.05pt;mso-wrap-distance-right:9.05pt;mso-wrap-distance-top:0pt;mso-wrap-distance-bottom:0pt;margin-top:10.5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สัยทัศ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1686560</wp:posOffset>
                </wp:positionV>
                <wp:extent cx="927100" cy="372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ันธ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29.35pt;mso-wrap-distance-left:9.05pt;mso-wrap-distance-right:9.05pt;mso-wrap-distance-top:0pt;mso-wrap-distance-bottom:0pt;margin-top:132.8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ันธ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5545</wp:posOffset>
                </wp:positionH>
                <wp:positionV relativeFrom="paragraph">
                  <wp:posOffset>244475</wp:posOffset>
                </wp:positionV>
                <wp:extent cx="1270" cy="31305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3.35pt;margin-top:19.25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02345</wp:posOffset>
                </wp:positionH>
                <wp:positionV relativeFrom="paragraph">
                  <wp:posOffset>191770</wp:posOffset>
                </wp:positionV>
                <wp:extent cx="1270" cy="8502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5.1pt;width:0.1pt;height:6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5505</wp:posOffset>
                </wp:positionH>
                <wp:positionV relativeFrom="paragraph">
                  <wp:posOffset>186690</wp:posOffset>
                </wp:positionV>
                <wp:extent cx="1270" cy="3594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4.7pt;width:0.1pt;height:2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9670</wp:posOffset>
                </wp:positionH>
                <wp:positionV relativeFrom="paragraph">
                  <wp:posOffset>39370</wp:posOffset>
                </wp:positionV>
                <wp:extent cx="24003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.1pt;width:18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9970</wp:posOffset>
                </wp:positionH>
                <wp:positionV relativeFrom="paragraph">
                  <wp:posOffset>40005</wp:posOffset>
                </wp:positionV>
                <wp:extent cx="1270" cy="3460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pt;margin-top:3.15pt;width:0.1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9670</wp:posOffset>
                </wp:positionH>
                <wp:positionV relativeFrom="paragraph">
                  <wp:posOffset>53340</wp:posOffset>
                </wp:positionV>
                <wp:extent cx="1270" cy="34607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4.2pt;width:0.0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975</wp:posOffset>
                </wp:positionH>
                <wp:positionV relativeFrom="paragraph">
                  <wp:posOffset>135890</wp:posOffset>
                </wp:positionV>
                <wp:extent cx="1866265" cy="4997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ท้องถิ่นให้น่าอยู่  โดยได้รับบริการสาธารณะที่ดีอย่างเพียงพอและทั่วถึง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9.35pt;mso-wrap-distance-left:9.05pt;mso-wrap-distance-right:9.05pt;mso-wrap-distance-top:0pt;mso-wrap-distance-bottom:0pt;margin-top:10.7pt;mso-position-vertical-relative:text;margin-left:124.2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ท้องถิ่นให้น่าอยู่  โดยได้รับบริการสาธารณะที่ดีอย่างเพียงพอและทั่วถึง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4605</wp:posOffset>
                </wp:positionH>
                <wp:positionV relativeFrom="paragraph">
                  <wp:posOffset>122555</wp:posOffset>
                </wp:positionV>
                <wp:extent cx="2038985" cy="588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คุณภาพชีวิตของประชาชนรอบด้าน  เช่น  ด้านสังคม  ด้านการศึกษา  ด้านสาธารณสุขและสิ่งแวดล้อม  ด้านเศรษฐกิจ  ด้านความปลอดภัยในชีวิตและทรัพย์สิน  แก้ไขปัญหาความเดือดร้อนของ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46.35pt;mso-wrap-distance-left:9.05pt;mso-wrap-distance-right:9.05pt;mso-wrap-distance-top:0pt;mso-wrap-distance-bottom:0pt;margin-top:9.65pt;mso-position-vertical-relative:text;margin-left:301.1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คุณภาพชีวิตของประชาชนรอบด้าน  เช่น  ด้านสังคม  ด้านการศึกษา  ด้านสาธารณสุขและสิ่งแวดล้อม  ด้านเศรษฐกิจ  ด้านความปลอดภัยในชีวิตและทรัพย์สิน  แก้ไขปัญหาความเดือดร้อนของประชา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10295</wp:posOffset>
                </wp:positionH>
                <wp:positionV relativeFrom="paragraph">
                  <wp:posOffset>139065</wp:posOffset>
                </wp:positionV>
                <wp:extent cx="1270" cy="20408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0.95pt;width:0.1pt;height:16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62010</wp:posOffset>
                </wp:positionH>
                <wp:positionV relativeFrom="paragraph">
                  <wp:posOffset>141605</wp:posOffset>
                </wp:positionV>
                <wp:extent cx="25209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9pt;margin-top:11.15pt;width:19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41605</wp:posOffset>
                </wp:positionV>
                <wp:extent cx="346075" cy="358140"/>
                <wp:effectExtent l="5715" t="20955" r="5715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8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1.25pt;margin-top:11.15pt;width:27.2pt;height:2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9670</wp:posOffset>
                </wp:positionH>
                <wp:positionV relativeFrom="paragraph">
                  <wp:posOffset>114935</wp:posOffset>
                </wp:positionV>
                <wp:extent cx="1270" cy="39116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9.0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9970</wp:posOffset>
                </wp:positionH>
                <wp:positionV relativeFrom="paragraph">
                  <wp:posOffset>190500</wp:posOffset>
                </wp:positionV>
                <wp:extent cx="1270" cy="31559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pt;margin-top:1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8365</wp:posOffset>
                </wp:positionH>
                <wp:positionV relativeFrom="paragraph">
                  <wp:posOffset>-1410970</wp:posOffset>
                </wp:positionV>
                <wp:extent cx="346075" cy="358140"/>
                <wp:effectExtent l="5715" t="20955" r="5715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8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5pt;margin-top:-111.1pt;width:27.2pt;height:2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60740</wp:posOffset>
                </wp:positionH>
                <wp:positionV relativeFrom="paragraph">
                  <wp:posOffset>8255</wp:posOffset>
                </wp:positionV>
                <wp:extent cx="142240" cy="1270"/>
                <wp:effectExtent l="0" t="38100" r="635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55pt;margin-top:0.65pt;width:11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88095</wp:posOffset>
                </wp:positionH>
                <wp:positionV relativeFrom="paragraph">
                  <wp:posOffset>170180</wp:posOffset>
                </wp:positionV>
                <wp:extent cx="1270" cy="1816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3.4pt;width:0.1pt;height:14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3755</wp:posOffset>
                </wp:positionH>
                <wp:positionV relativeFrom="paragraph">
                  <wp:posOffset>168910</wp:posOffset>
                </wp:positionV>
                <wp:extent cx="4324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7pt;margin-top:13.3pt;width:3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42570</wp:posOffset>
                </wp:positionV>
                <wp:extent cx="1866265" cy="6502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ศักยภาพคน  ครอบครัวและชุมชนในการพึ่งตนเอง  เป็นชุมชนที่เข้มแข็ง  โดยน้อมนำเอาแนวทางเศรษฐกิจพอเพียงมาใช้ในการดำรงชีวิต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51.2pt;mso-wrap-distance-left:9.05pt;mso-wrap-distance-right:9.05pt;mso-wrap-distance-top:0pt;mso-wrap-distance-bottom:0pt;margin-top:19.1pt;mso-position-vertical-relative:text;margin-left:124.2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และพัฒนาศักยภาพคน  ครอบครัวและชุมชนในการพึ่งตนเอง  เป็นชุมชนที่เข้มแข็ง  โดยน้อมนำเอาแนวทางเศรษฐกิจพอเพียงมาใช้ในการดำรงชีวิต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4605</wp:posOffset>
                </wp:positionH>
                <wp:positionV relativeFrom="paragraph">
                  <wp:posOffset>236855</wp:posOffset>
                </wp:positionV>
                <wp:extent cx="2011680" cy="6502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ระบบการบริหารจัดการขององค์การบริหารส่วนตำบล  และบูรณาการการทำงานจากทุกภาคส่วน  ตามหลักธรรมมาภิบาลและการบริหารกิจการบ้านเมืองที่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51.2pt;mso-wrap-distance-left:9.05pt;mso-wrap-distance-right:9.05pt;mso-wrap-distance-top:0pt;mso-wrap-distance-bottom:0pt;margin-top:18.65pt;mso-position-vertical-relative:text;margin-left:301.1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ระบบการบริหารจัดการขององค์การบริหารส่วนตำบล  และบูรณาการการทำงานจากทุกภาคส่วน  ตามหลักธรรมมาภิบาลและการบริหารกิจการบ้านเมืองที่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0305</wp:posOffset>
                </wp:positionH>
                <wp:positionV relativeFrom="paragraph">
                  <wp:posOffset>113030</wp:posOffset>
                </wp:positionV>
                <wp:extent cx="1270" cy="1244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8.9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9670</wp:posOffset>
                </wp:positionH>
                <wp:positionV relativeFrom="paragraph">
                  <wp:posOffset>236855</wp:posOffset>
                </wp:positionV>
                <wp:extent cx="30632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18.65pt;width:24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2275</wp:posOffset>
                </wp:positionH>
                <wp:positionV relativeFrom="paragraph">
                  <wp:posOffset>113030</wp:posOffset>
                </wp:positionV>
                <wp:extent cx="1270" cy="1244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8.9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8275</wp:posOffset>
                </wp:positionH>
                <wp:positionV relativeFrom="paragraph">
                  <wp:posOffset>236855</wp:posOffset>
                </wp:positionV>
                <wp:extent cx="1270" cy="40259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5pt;margin-top:18.65pt;width:0.05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9670</wp:posOffset>
                </wp:positionH>
                <wp:positionV relativeFrom="paragraph">
                  <wp:posOffset>121920</wp:posOffset>
                </wp:positionV>
                <wp:extent cx="30632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9.6pt;width:24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9670</wp:posOffset>
                </wp:positionH>
                <wp:positionV relativeFrom="paragraph">
                  <wp:posOffset>121920</wp:posOffset>
                </wp:positionV>
                <wp:extent cx="1270" cy="100965"/>
                <wp:effectExtent l="38100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9.6pt;width:0.05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1640</wp:posOffset>
                </wp:positionH>
                <wp:positionV relativeFrom="paragraph">
                  <wp:posOffset>121920</wp:posOffset>
                </wp:positionV>
                <wp:extent cx="1270" cy="100965"/>
                <wp:effectExtent l="38100" t="635" r="374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9.6pt;width:0.1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7975</wp:posOffset>
                </wp:positionH>
                <wp:positionV relativeFrom="paragraph">
                  <wp:posOffset>217805</wp:posOffset>
                </wp:positionV>
                <wp:extent cx="2309495" cy="4997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ประชาชนได้รับบริการสาธารณะที่ดีอย่างเพียงพอและทั่ว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39.35pt;mso-wrap-distance-left:9.05pt;mso-wrap-distance-right:9.05pt;mso-wrap-distance-top:0pt;mso-wrap-distance-bottom:0pt;margin-top:17.15pt;mso-position-vertical-relative:text;margin-left:124.2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ประชาชนได้รับบริการสาธารณะที่ดีอย่างเพียงพอและทั่วถึ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3525</wp:posOffset>
                </wp:positionH>
                <wp:positionV relativeFrom="paragraph">
                  <wp:posOffset>217805</wp:posOffset>
                </wp:positionV>
                <wp:extent cx="2125980" cy="4997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ประชาชนมีสุขภาพอนามัยดีถ้วนหน้า  ตลอดจนให้ท้องถิ่นมีทรัพยากรธรรมชาติและสิ่งแวดล้อมของ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9.35pt;mso-wrap-distance-left:9.05pt;mso-wrap-distance-right:9.05pt;mso-wrap-distance-top:0pt;mso-wrap-distance-bottom:0pt;margin-top:17.15pt;mso-position-vertical-relative:text;margin-left:320.7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ประชาชนมีสุขภาพอนามัยดีถ้วนหน้า  ตลอดจนให้ท้องถิ่นมีทรัพยากรธรรมชาติและสิ่งแวดล้อมของ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62010</wp:posOffset>
                </wp:positionH>
                <wp:positionV relativeFrom="paragraph">
                  <wp:posOffset>112395</wp:posOffset>
                </wp:positionV>
                <wp:extent cx="248920" cy="1270"/>
                <wp:effectExtent l="0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15pt;margin-top:8.85pt;width:1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62010</wp:posOffset>
                </wp:positionH>
                <wp:positionV relativeFrom="paragraph">
                  <wp:posOffset>175895</wp:posOffset>
                </wp:positionV>
                <wp:extent cx="97980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6pt;margin-top:13.85pt;width:7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75895</wp:posOffset>
                </wp:positionV>
                <wp:extent cx="1270" cy="17424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3.85pt;width:0.1pt;height:13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7125</wp:posOffset>
                </wp:positionH>
                <wp:positionV relativeFrom="paragraph">
                  <wp:posOffset>196215</wp:posOffset>
                </wp:positionV>
                <wp:extent cx="1270" cy="2101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5pt;margin-top:15.4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2275</wp:posOffset>
                </wp:positionH>
                <wp:positionV relativeFrom="paragraph">
                  <wp:posOffset>196215</wp:posOffset>
                </wp:positionV>
                <wp:extent cx="1270" cy="21018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5.4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7760</wp:posOffset>
                </wp:positionH>
                <wp:positionV relativeFrom="paragraph">
                  <wp:posOffset>892175</wp:posOffset>
                </wp:positionV>
                <wp:extent cx="1270" cy="21018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8pt;margin-top:70.2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30215</wp:posOffset>
                </wp:positionH>
                <wp:positionV relativeFrom="paragraph">
                  <wp:posOffset>892175</wp:posOffset>
                </wp:positionV>
                <wp:extent cx="1270" cy="21018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70.2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045</wp:posOffset>
                </wp:positionH>
                <wp:positionV relativeFrom="paragraph">
                  <wp:posOffset>140970</wp:posOffset>
                </wp:positionV>
                <wp:extent cx="366395" cy="386080"/>
                <wp:effectExtent l="5715" t="21590" r="571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5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11.1pt;width:28.8pt;height:3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53755</wp:posOffset>
                </wp:positionH>
                <wp:positionV relativeFrom="paragraph">
                  <wp:posOffset>180975</wp:posOffset>
                </wp:positionV>
                <wp:extent cx="43497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5pt;margin-top:14.25pt;width:34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62010</wp:posOffset>
                </wp:positionH>
                <wp:positionV relativeFrom="paragraph">
                  <wp:posOffset>5715</wp:posOffset>
                </wp:positionV>
                <wp:extent cx="124777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0.45pt;width:9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09785</wp:posOffset>
                </wp:positionH>
                <wp:positionV relativeFrom="paragraph">
                  <wp:posOffset>5715</wp:posOffset>
                </wp:positionV>
                <wp:extent cx="1270" cy="180530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0.45pt;width:0.1pt;height:14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7820</wp:posOffset>
                </wp:positionH>
                <wp:positionV relativeFrom="paragraph">
                  <wp:posOffset>165735</wp:posOffset>
                </wp:positionV>
                <wp:extent cx="928370" cy="3727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9.35pt;mso-wrap-distance-left:9.05pt;mso-wrap-distance-right:9.05pt;mso-wrap-distance-top:0pt;mso-wrap-distance-bottom:0pt;margin-top:13.0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4960</wp:posOffset>
                </wp:positionH>
                <wp:positionV relativeFrom="paragraph">
                  <wp:posOffset>138430</wp:posOffset>
                </wp:positionV>
                <wp:extent cx="2309495" cy="49974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ชุมชนมีความเข้มแข็งตามแนวทาง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39.35pt;mso-wrap-distance-left:9.05pt;mso-wrap-distance-right:9.05pt;mso-wrap-distance-top:0pt;mso-wrap-distance-bottom:0pt;margin-top:10.9pt;mso-position-vertical-relative:text;margin-left:124.8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ชุมชนมีความเข้มแข็งตามแนวทางเศรษฐกิจพอเพีย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0510</wp:posOffset>
                </wp:positionH>
                <wp:positionV relativeFrom="paragraph">
                  <wp:posOffset>138430</wp:posOffset>
                </wp:positionV>
                <wp:extent cx="2118995" cy="49974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ประชาชนมีอาชีพและรายได้เพียงพอต่อการยังชี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39.35pt;mso-wrap-distance-left:9.05pt;mso-wrap-distance-right:9.05pt;mso-wrap-distance-top:0pt;mso-wrap-distance-bottom:0pt;margin-top:10.9pt;mso-position-vertical-relative:text;margin-left:321.3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ประชาชนมีอาชีพและรายได้เพียงพอต่อการยังชีพ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2309495" cy="49974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ประชาชนสามารถเข้าถึงการศึกษาที่มีคุณภาพอย่างทั่วถึง  พร้อมทั้งมีคุณธรรม  จริยธรรม  ตลอดจนร่วมอนุรักษ์ประเพณีและวัฒนธรรมอันดีของท้องถิ่นและของ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39.35pt;mso-wrap-distance-left:9.05pt;mso-wrap-distance-right:9.05pt;mso-wrap-distance-top:0pt;mso-wrap-distance-bottom:0pt;margin-top:6.15pt;mso-position-vertical-relative:text;margin-left:124.8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ประชาชนสามารถเข้าถึงการศึกษาที่มีคุณภาพอย่างทั่วถึง  พร้อมทั้งมีคุณธรรม  จริยธรรม  ตลอดจนร่วมอนุรักษ์ประเพณีและวัฒนธรรมอันดีของท้องถิ่นและของชา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0510</wp:posOffset>
                </wp:positionH>
                <wp:positionV relativeFrom="paragraph">
                  <wp:posOffset>78105</wp:posOffset>
                </wp:positionV>
                <wp:extent cx="2118995" cy="49974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ื่อให้การบริหารงานขององค์การบริหารส่วนตำบล  มีประสิทธิภาพและประสิทธิผล  เกิดประโยชน์สุขแก่ประชาชนใ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39.35pt;mso-wrap-distance-left:9.05pt;mso-wrap-distance-right:9.05pt;mso-wrap-distance-top:0pt;mso-wrap-distance-bottom:0pt;margin-top:6.15pt;mso-position-vertical-relative:text;margin-left:321.3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ื่อให้การบริหารงานขององค์การบริหารส่วนตำบล  มีประสิทธิภาพและประสิทธิผล  เกิดประโยชน์สุขแก่ประชาชนใน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3420</wp:posOffset>
                </wp:positionH>
                <wp:positionV relativeFrom="paragraph">
                  <wp:posOffset>-282575</wp:posOffset>
                </wp:positionV>
                <wp:extent cx="2276475" cy="922655"/>
                <wp:effectExtent l="1905" t="5715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22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4.6pt;margin-top:-22.25pt;width:179.2pt;height:7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07195</wp:posOffset>
                </wp:positionH>
                <wp:positionV relativeFrom="paragraph">
                  <wp:posOffset>118745</wp:posOffset>
                </wp:positionV>
                <wp:extent cx="134620" cy="1270"/>
                <wp:effectExtent l="0" t="38100" r="635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15pt;margin-top:9.35pt;width:10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2870</wp:posOffset>
                </wp:positionH>
                <wp:positionV relativeFrom="paragraph">
                  <wp:posOffset>118745</wp:posOffset>
                </wp:positionV>
                <wp:extent cx="15176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pt;margin-top:9.35pt;width:11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2870</wp:posOffset>
                </wp:positionH>
                <wp:positionV relativeFrom="paragraph">
                  <wp:posOffset>118745</wp:posOffset>
                </wp:positionV>
                <wp:extent cx="1270" cy="308419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pt;margin-top:-128.75pt;width:0.05pt;height:2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9080</wp:posOffset>
                </wp:positionH>
                <wp:positionV relativeFrom="paragraph">
                  <wp:posOffset>-12065</wp:posOffset>
                </wp:positionV>
                <wp:extent cx="3058160" cy="27876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ยุทธศาสตร์การพัฒนาด้านโครงสร้างพื้น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pt;height:21.95pt;mso-wrap-distance-left:9.05pt;mso-wrap-distance-right:9.05pt;mso-wrap-distance-top:0pt;mso-wrap-distance-bottom:0pt;margin-top:-0.95pt;mso-position-vertical-relative:text;margin-left:120.4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ยุทธศาสตร์การพัฒนาด้านโครงสร้างพื้น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9080</wp:posOffset>
                </wp:positionH>
                <wp:positionV relativeFrom="paragraph">
                  <wp:posOffset>356235</wp:posOffset>
                </wp:positionV>
                <wp:extent cx="3058160" cy="27876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ยุทธศาสตร์การพัฒนาด้านเศรษฐ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pt;height:21.95pt;mso-wrap-distance-left:9.05pt;mso-wrap-distance-right:9.05pt;mso-wrap-distance-top:0pt;mso-wrap-distance-bottom:0pt;margin-top:28.05pt;mso-position-vertical-relative:text;margin-left:120.4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ยุทธศาสตร์การพัฒนาด้านเศรษฐกิ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9080</wp:posOffset>
                </wp:positionH>
                <wp:positionV relativeFrom="paragraph">
                  <wp:posOffset>718185</wp:posOffset>
                </wp:positionV>
                <wp:extent cx="3058160" cy="27876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ยุทธศาสตร์การพัฒนาด้านพัฒนาคุณภาพชีว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pt;height:21.95pt;mso-wrap-distance-left:9.05pt;mso-wrap-distance-right:9.05pt;mso-wrap-distance-top:0pt;mso-wrap-distance-bottom:0pt;margin-top:56.55pt;mso-position-vertical-relative:text;margin-left:120.4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ยุทธศาสตร์การพัฒนาด้านพัฒนาคุณภาพชีวิ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89660</wp:posOffset>
                </wp:positionV>
                <wp:extent cx="3058160" cy="27876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ยุทธศาสตร์การพัฒนาด้านการจัดระเบียบชุมชน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สังคม และการ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pt;height:21.95pt;mso-wrap-distance-left:9.05pt;mso-wrap-distance-right:9.05pt;mso-wrap-distance-top:0pt;mso-wrap-distance-bottom:0pt;margin-top:85.8pt;mso-position-vertical-relative:text;margin-left:120.4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ยุทธศาสตร์การพัฒนาด้านการจัดระเบียบชุมชน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สังคม และการรักษาความสงบเรียบร้อ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9080</wp:posOffset>
                </wp:positionH>
                <wp:positionV relativeFrom="paragraph">
                  <wp:posOffset>1451610</wp:posOffset>
                </wp:positionV>
                <wp:extent cx="3058160" cy="27876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144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18"/>
                              </w:rPr>
                              <w:t>ยุทธศาสตร์การพัฒนาด้านบริหารราชการให้มีประสิทธิ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pt;height:21.95pt;mso-wrap-distance-left:9.05pt;mso-wrap-distance-right:9.05pt;mso-wrap-distance-top:0pt;mso-wrap-distance-bottom:0pt;margin-top:114.3pt;mso-position-vertical-relative:text;margin-left:120.4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144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8"/>
                          <w:szCs w:val="18"/>
                        </w:rPr>
                      </w:pP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18"/>
                        </w:rPr>
                        <w:t>ยุทธศาสตร์การพัฒนาด้านบริหารราชการให้มีประสิทธิภาพ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665</wp:posOffset>
                </wp:positionH>
                <wp:positionV relativeFrom="paragraph">
                  <wp:posOffset>198755</wp:posOffset>
                </wp:positionV>
                <wp:extent cx="382905" cy="428625"/>
                <wp:effectExtent l="5715" t="23495" r="5715" b="228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428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15.65pt;width:30.1pt;height:33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2795</wp:posOffset>
                </wp:positionH>
                <wp:positionV relativeFrom="paragraph">
                  <wp:posOffset>198755</wp:posOffset>
                </wp:positionV>
                <wp:extent cx="83883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5.65pt;width:6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0995</wp:posOffset>
                </wp:positionH>
                <wp:positionV relativeFrom="paragraph">
                  <wp:posOffset>205740</wp:posOffset>
                </wp:positionV>
                <wp:extent cx="1270" cy="181991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85pt;margin-top:-53.7pt;width:0.1pt;height:14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8130</wp:posOffset>
                </wp:positionH>
                <wp:positionV relativeFrom="paragraph">
                  <wp:posOffset>210820</wp:posOffset>
                </wp:positionV>
                <wp:extent cx="928370" cy="3727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9.35pt;mso-wrap-distance-left:9.05pt;mso-wrap-distance-right:9.05pt;mso-wrap-distance-top:0pt;mso-wrap-distance-bottom:0pt;margin-top:16.6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1180</wp:posOffset>
                </wp:positionH>
                <wp:positionV relativeFrom="paragraph">
                  <wp:posOffset>2540</wp:posOffset>
                </wp:positionV>
                <wp:extent cx="269240" cy="1270"/>
                <wp:effectExtent l="0" t="37465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55pt;margin-top:0.2pt;width:21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8570</wp:posOffset>
                </wp:positionH>
                <wp:positionV relativeFrom="paragraph">
                  <wp:posOffset>111125</wp:posOffset>
                </wp:positionV>
                <wp:extent cx="26606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8.7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8570</wp:posOffset>
                </wp:positionH>
                <wp:positionV relativeFrom="paragraph">
                  <wp:posOffset>111125</wp:posOffset>
                </wp:positionV>
                <wp:extent cx="1270" cy="353631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8.75pt;width:0.1pt;height:27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2795</wp:posOffset>
                </wp:positionH>
                <wp:positionV relativeFrom="paragraph">
                  <wp:posOffset>197485</wp:posOffset>
                </wp:positionV>
                <wp:extent cx="171513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5pt;margin-top:15.55pt;width:1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97295</wp:posOffset>
                </wp:positionH>
                <wp:positionV relativeFrom="paragraph">
                  <wp:posOffset>197485</wp:posOffset>
                </wp:positionV>
                <wp:extent cx="1270" cy="31915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5pt;margin-top:15.55pt;width:0.1pt;height:25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30650</wp:posOffset>
                </wp:positionH>
                <wp:positionV relativeFrom="paragraph">
                  <wp:posOffset>175895</wp:posOffset>
                </wp:positionV>
                <wp:extent cx="1270" cy="42487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13.85pt;width:0.1pt;height:33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9555</wp:posOffset>
                </wp:positionH>
                <wp:positionV relativeFrom="paragraph">
                  <wp:posOffset>222250</wp:posOffset>
                </wp:positionV>
                <wp:extent cx="2329815" cy="12573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ยุทธศาสตร์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1"/>
                              </w:numPr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่อสร้าง  ปรับปรุงและบำรุงรักษาถนน  สะพาน  ทางระบายน้ำให้เพียงพอ  ทั่วถึงและได้มาตรฐาน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1"/>
                              </w:numPr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่อสร้าง ปรับปรุงและบำรุงรักษาแหล่ง ชลประทาน ฝายทำนบกั้นน้ำ ขุดลอก ขุดสระ พัฒนาแหล่งน้ำ ระบบประปา ให้เพียงพอต่อการอุปโภค บริโภคและการเกษตรกรรม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1"/>
                              </w:numPr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่อสร้าง ปรับปรุงและบำรุงรักษาไฟฟ้า ขยายเขตไฟฟ้าและไฟฟ้าสาธารณะ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1"/>
                              </w:numPr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่อสร้าง ปรับปรุงและบำรุงรักษาสถานที่เพื่อนันทน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99pt;mso-wrap-distance-left:9.05pt;mso-wrap-distance-right:9.05pt;mso-wrap-distance-top:0pt;mso-wrap-distance-bottom:0pt;margin-top:17.5pt;mso-position-vertical-relative:text;margin-left:119.6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  <w:u w:val="single"/>
                        </w:rPr>
                        <w:t xml:space="preserve">ยุทธศาสตร์ที่   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u w:val="single"/>
                        </w:rPr>
                        <w:t>1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1"/>
                        </w:numPr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่อสร้าง  ปรับปรุงและบำรุงรักษาถนน  สะพาน  ทางระบายน้ำให้เพียงพอ  ทั่วถึงและได้มาตรฐาน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1"/>
                        </w:numPr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่อสร้าง ปรับปรุงและบำรุงรักษาแหล่ง ชลประทาน ฝายทำนบกั้นน้ำ ขุดลอก ขุดสระ พัฒนาแหล่งน้ำ ระบบประปา ให้เพียงพอต่อการอุปโภค บริโภคและการเกษตรกรรม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1"/>
                        </w:numPr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่อสร้าง ปรับปรุงและบำรุงรักษาไฟฟ้า ขยายเขตไฟฟ้าและไฟฟ้าสาธารณะ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1"/>
                        </w:numPr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่อสร้าง ปรับปรุงและบำรุงรักษาสถานที่เพื่อนันทน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0</wp:posOffset>
                </wp:positionV>
                <wp:extent cx="2186940" cy="12573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ยุทธศาสตร์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2.1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ความรู้ด้านวิชาการ ส่งเสริมและพัฒนา ด้านคุณภาพผลผลิตทาง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 xml:space="preserve">การเกษตร เกษตรอินทรีย์และการแปรรูปสินค้าทางการเกษตร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ตลอดจน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ิ่มมูลค่าผลผลิตและการตลาด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2.2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อาชีพและการรวมกลุ่มอาชีพ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2.3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การท่องเที่ยวและ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99pt;mso-wrap-distance-left:9.05pt;mso-wrap-distance-right:9.05pt;mso-wrap-distance-top:0pt;mso-wrap-distance-bottom:0pt;margin-top:17.5pt;mso-position-vertical-relative:text;margin-left:31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  <w:u w:val="single"/>
                        </w:rPr>
                        <w:t xml:space="preserve">ยุทธศาสตร์ที่   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u w:val="single"/>
                        </w:rPr>
                        <w:t>2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2.1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ความรู้ด้านวิชาการ ส่งเสริมและพัฒนา ด้านคุณภาพผลผลิตทาง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 xml:space="preserve">การเกษตร เกษตรอินทรีย์และการแปรรูปสินค้าทางการเกษตร 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ตลอดจนการ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 xml:space="preserve">           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ิ่มมูลค่าผลผลิตและการตลาด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2.2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อาชีพและการรวมกลุ่มอาชีพ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2.3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การท่องเที่ยวและ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9555</wp:posOffset>
                </wp:positionH>
                <wp:positionV relativeFrom="paragraph">
                  <wp:posOffset>1515745</wp:posOffset>
                </wp:positionV>
                <wp:extent cx="2329815" cy="12573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ยุทธศาสตร์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1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ด้านการศึกษาทุกระดับ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2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ด้านการศึกษาทุกระดับ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3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ด้านสาธารณสุข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4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อนุรักษ์และพัฒนา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5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ด้านสวัสดิการสังคม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3.6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ด้านกีฬาและนันทน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99pt;mso-wrap-distance-left:9.05pt;mso-wrap-distance-right:9.05pt;mso-wrap-distance-top:0pt;mso-wrap-distance-bottom:0pt;margin-top:119.35pt;mso-position-vertical-relative:text;margin-left:119.6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  <w:u w:val="single"/>
                        </w:rPr>
                        <w:t xml:space="preserve">ยุทธศาสตร์ที่   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u w:val="single"/>
                        </w:rPr>
                        <w:t>3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1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และส่งเสริมด้านการศึกษาทุกระดับ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2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และส่งเสริมด้านการศึกษาทุกระดับ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3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และส่งเสริมด้านสาธารณสุข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4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อนุรักษ์และพัฒนาทรัพยากรธรรมชาติและสิ่งแวดล้อม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5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และส่งเสริมด้านสวัสดิการสังคม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3.6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พัฒนาและส่งเสริมด้านกีฬาและนันทน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2870</wp:posOffset>
                </wp:positionH>
                <wp:positionV relativeFrom="paragraph">
                  <wp:posOffset>102235</wp:posOffset>
                </wp:positionV>
                <wp:extent cx="151765" cy="1270"/>
                <wp:effectExtent l="635" t="38100" r="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pt;margin-top:8.05pt;width:11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5665</wp:posOffset>
                </wp:positionH>
                <wp:positionV relativeFrom="paragraph">
                  <wp:posOffset>208280</wp:posOffset>
                </wp:positionV>
                <wp:extent cx="368300" cy="534670"/>
                <wp:effectExtent l="5080" t="28575" r="5715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34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16.4pt;width:28.95pt;height:42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224155</wp:posOffset>
                </wp:positionV>
                <wp:extent cx="2186940" cy="12573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ยุทธศาสตร์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4.1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สริมสร้างความเข้มแข็งของชุมชนในด้านความมั่นคงและความ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 xml:space="preserve">ปลอดภัย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ารป้องกันและบรรเทาสาธารณภัย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ความมั่นคง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ปลอดภัยในชีวิตและ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ทรัพย์สิน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ลดอุบัติเหตุจราจรทางบก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ทางน้ำ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4.2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ด้านการป้องกันและแก้ไขปัญหายาเสพติด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99pt;mso-wrap-distance-left:9.05pt;mso-wrap-distance-right:9.05pt;mso-wrap-distance-top:0pt;mso-wrap-distance-bottom:0pt;margin-top:17.65pt;mso-position-vertical-relative:text;margin-left:31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  <w:u w:val="single"/>
                        </w:rPr>
                        <w:t xml:space="preserve">ยุทธศาสตร์ที่   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u w:val="single"/>
                        </w:rPr>
                        <w:t>4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4.1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สริมสร้างความเข้มแข็งของชุมชนในด้านความมั่นคงและความ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 xml:space="preserve">ปลอดภัย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ารป้องกันและบรรเทาสาธารณภัย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ความมั่นคง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/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ปลอดภัยในชีวิตและ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ทรัพย์สิน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ลดอุบัติเหตุจราจรทางบก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ทางน้ำ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4.2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ด้านการป้องกันและแก้ไขปัญหายาเสพติด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40640</wp:posOffset>
                </wp:positionV>
                <wp:extent cx="1289050" cy="37274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นวทา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35pt;mso-wrap-distance-left:9.05pt;mso-wrap-distance-right:9.05pt;mso-wrap-distance-top:0pt;mso-wrap-distance-bottom:0pt;margin-top:3.2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นวทา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8570</wp:posOffset>
                </wp:positionH>
                <wp:positionV relativeFrom="paragraph">
                  <wp:posOffset>29845</wp:posOffset>
                </wp:positionV>
                <wp:extent cx="266065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2.35pt;width:20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3470</wp:posOffset>
                </wp:positionH>
                <wp:positionV relativeFrom="paragraph">
                  <wp:posOffset>29845</wp:posOffset>
                </wp:positionV>
                <wp:extent cx="124460" cy="1270"/>
                <wp:effectExtent l="0" t="38100" r="63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1pt;margin-top:2.35pt;width:9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9555</wp:posOffset>
                </wp:positionH>
                <wp:positionV relativeFrom="paragraph">
                  <wp:posOffset>226695</wp:posOffset>
                </wp:positionV>
                <wp:extent cx="2329815" cy="12573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  <w:u w:val="single"/>
                              </w:rPr>
                              <w:t xml:space="preserve">ยุทธศาสตร์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5.1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ศักยภาพของท้องถิ่นในทุกด้านๆ ตามหลักธรรมาภิบาลและ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ารบริหารจัดการที่ดี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5.2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เพิ่มศักยภาพของท้องถิ่นในทุกๆด้าน ตามหลักธรรมาภิบาลและ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การบริหารจัดการที่ดี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20"/>
                                <w:tab w:val="left" w:pos="567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 xml:space="preserve">5.3  </w:t>
                            </w:r>
                            <w:r>
                              <w:rPr>
                                <w:rFonts w:ascii="TH SarabunPSK" w:hAnsi="TH SarabunPSK" w:cs="TH SarabunPSK"/>
                                <w:sz w:val="16"/>
                                <w:sz w:val="16"/>
                                <w:szCs w:val="16"/>
                              </w:rPr>
                              <w:t>ส่งเสริมการมีส่วนร่วมของประชาชน และการบูรณาการจากทุกภาคส่ว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99pt;mso-wrap-distance-left:9.05pt;mso-wrap-distance-right:9.05pt;mso-wrap-distance-top:0pt;mso-wrap-distance-bottom:0pt;margin-top:17.85pt;mso-position-vertical-relative:text;margin-left:119.65pt;mso-position-horizontal-relative:text">
                <v:textbox>
                  <w:txbxContent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  <w:u w:val="single"/>
                        </w:rPr>
                        <w:t xml:space="preserve">ยุทธศาสตร์ที่   </w:t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u w:val="single"/>
                        </w:rPr>
                        <w:t>5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5.1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ศักยภาพของท้องถิ่นในทุกด้านๆ ตามหลักธรรมาภิบาลและ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ารบริหารจัดการที่ดี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5.2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เพิ่มศักยภาพของท้องถิ่นในทุกๆด้าน ตามหลักธรรมาภิบาลและ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การบริหารจัดการที่ดี</w:t>
                      </w:r>
                    </w:p>
                    <w:p>
                      <w:pPr>
                        <w:pStyle w:val="21"/>
                        <w:tabs>
                          <w:tab w:val="clear" w:pos="720"/>
                          <w:tab w:val="left" w:pos="567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 xml:space="preserve">5.3  </w:t>
                      </w:r>
                      <w:r>
                        <w:rPr>
                          <w:rFonts w:ascii="TH SarabunPSK" w:hAnsi="TH SarabunPSK" w:cs="TH SarabunPSK"/>
                          <w:sz w:val="16"/>
                          <w:sz w:val="16"/>
                          <w:szCs w:val="16"/>
                        </w:rPr>
                        <w:t>ส่งเสริมการมีส่วนร่วมของประชาชน และการบูรณาการจากทุกภาคส่ว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3495</wp:posOffset>
                </wp:positionH>
                <wp:positionV relativeFrom="paragraph">
                  <wp:posOffset>33020</wp:posOffset>
                </wp:positionV>
                <wp:extent cx="97790" cy="1270"/>
                <wp:effectExtent l="0" t="38100" r="635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5pt;margin-top:2.6pt;width:7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ารนำแผนพัฒนาสามปีไปสู่การปฏิ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ด้วยการติดตามและประเมินผลโครงการเป็นหน้าที่สำคัญอย่างหนึ่งในการดำเนินงานพัฒนาองค์กรปกครองส่วนท้องถิ่น  ซึ่งสามารถชี้ถึงผลการดำเนินงานและสามารถใช้เป็นเครื่องมือในการปรับปรุงประสิทธิภาพในการดำเนินงานให้เป็นไปโดยบรรลุจุดมุ่งหมายที่กำหนดไว้  ทั้งนี้เพื่อเพิ่มประสิทธิภาพในการปฏิบัติภารกิจตามอำนาจหน้าที่  องค์กรปกครองส่วนท้องถิ่นจึงจำเป็นต้องมีองค์กรที่ทำหน้าที่ติดตามและประเมินผลแผนการพัฒนา  ประสานแผนตามแนวทางที่กำหนดไว้ในระเบียบกฎหมาย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หรับการติดตามและประเมินผลแผนพัฒนาขององค์กรปกครองส่วนท้องถิ่นนั้น  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28 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มีคณะกรรมการ  การติดตามและประเมินผลแผนพัฒนาท้องถิ่น  ซึ่งผู้บริหารท้องถิ่นแต่งตั้งคณะกรรมการติดตามและประเมินผลแผนพัฒนาท้องถิ่น  ประกอบด้วย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ท้องถิ่นที่สภาท้องถิ่นคัดเลือ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ประชาคมท้องถิ่นที่ประชาคมท้องถิ่นคัดเลือ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หน่วยงานที่เกี่ยวข้องที่ผู้บริหารท้องถิ่นคัดเลือ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บริหารที่คัดเลือกกันเ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รงคุณวุฒิที่ผู้บริหารท้องถิ่นคัดเลือ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โดยให้คณะกรรมการเลือกกรรมการหนึ่งคนทำหน้าที่ประธานคณะกรรมการและกรรมการอีกคนหนึ่งทำหน้าที่เลขานุการคณะกรรม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ฐานะที่สภาท้องถิ่นมีหน้าที่ในการกำหนดดูแลตรวจสอบ  ติดตามการปฏิบัติงานของฝ่ายบริหาร  อีกทั้งคณะกรรมการติดตามและประเมินผลแผนพัฒนา  ประกอบจากหลายฝ่ายด้วยกัน ทั้งผู้แทนจากองค์กรปกครองส่วนท้องถิ่น  ผู้แทนประชาคมท้องถิ่น  ผู้แทนหน่วยงานที่เกี่ยวข้อง  รวมทั้งผู้ทรงคุณวุฒิที่ผู้บริหารท้องถิ่นคัดเลือก  ซึ่งการที่คณะกรรมการฯ  มาจากหน่วยงานหลายฝ่ายนี้  จะทำให้การติดตามและประเมินผลเป็นไปอย่างมีประสิทธิภาพและผลของการประเมินสามารถวัดผลบรรจุและวัดความสำเร็จของโครงการเพื่อนำไปใช้ในการแก้ไขและปรับปรุงการปฏิบัติงานของโครงการได้อย่างแท้จริง  ซึ่งมีองค์ประกอบ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  </w:t>
      </w:r>
      <w:r>
        <w:rPr>
          <w:rFonts w:cs="TH SarabunIT๙" w:ascii="TH SarabunIT๙" w:hAnsi="TH SarabunIT๙"/>
          <w:sz w:val="32"/>
          <w:szCs w:val="32"/>
        </w:rPr>
        <w:t xml:space="preserve">0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พัฒน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  </w:t>
      </w:r>
      <w:r>
        <w:rPr>
          <w:rFonts w:cs="TH SarabunIT๙" w:ascii="TH SarabunIT๙" w:hAnsi="TH SarabunIT๙"/>
          <w:sz w:val="32"/>
          <w:szCs w:val="32"/>
        </w:rPr>
        <w:t>0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ประสานโครงการพัฒน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  </w:t>
      </w:r>
      <w:r>
        <w:rPr>
          <w:rFonts w:cs="TH SarabunIT๙" w:ascii="TH SarabunIT๙" w:hAnsi="TH SarabunIT๙"/>
          <w:sz w:val="32"/>
          <w:szCs w:val="32"/>
        </w:rPr>
        <w:t xml:space="preserve">03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สรุปโครง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highlight w:val="lightGray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 xml:space="preserve">5.1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บัญชีโครงการพัฒนา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ผ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01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 xml:space="preserve">5.2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บัญชีประสานโครงการพัฒนา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ผ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02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 xml:space="preserve">5.3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บัญชีสรุปโครงการพัฒนา 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lightGray"/>
        </w:rPr>
        <w:t xml:space="preserve">ผ  </w:t>
      </w:r>
      <w:r>
        <w:rPr>
          <w:rFonts w:cs="TH SarabunIT๙" w:ascii="TH SarabunIT๙" w:hAnsi="TH SarabunIT๙"/>
          <w:b/>
          <w:bCs/>
          <w:sz w:val="40"/>
          <w:szCs w:val="40"/>
          <w:highlight w:val="lightGray"/>
        </w:rPr>
        <w:t>03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ภาคผนวก   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รูปแผนที่ตามแผนพัฒนา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ภาคผนวก   ข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การประเมินคุณภาพของแผ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sectPr>
      <w:headerReference w:type="default" r:id="rId6"/>
      <w:footerReference w:type="default" r:id="rId7"/>
      <w:type w:val="nextPage"/>
      <w:pgSz w:w="12240" w:h="15840"/>
      <w:pgMar w:left="1843" w:right="1140" w:gutter="0" w:header="561" w:top="1797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t>97</w:t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750"/>
        </w:tabs>
        <w:ind w:left="750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5"/>
        </w:tabs>
        <w:ind w:left="3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4z0">
    <w:name w:val="WW8Num4z0"/>
    <w:qFormat/>
    <w:rPr>
      <w:rFonts w:ascii="Cordia New" w:hAnsi="Cordia New" w:cs="Cordia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ngsana New" w:hAnsi="Angsana New" w:eastAsia="Cordia New" w:cs="Angsana New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cs="Cordia New"/>
      <w:sz w:val="22"/>
    </w:rPr>
  </w:style>
  <w:style w:type="character" w:styleId="WW8Num23z0">
    <w:name w:val="WW8Num23z0"/>
    <w:qFormat/>
    <w:rPr>
      <w:rFonts w:ascii="Cordia New" w:hAnsi="Cordia New" w:eastAsia="Calibr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7:00Z</dcterms:created>
  <dc:creator>JonMMx 2000</dc:creator>
  <dc:description/>
  <cp:keywords/>
  <dc:language>en-US</dc:language>
  <cp:lastModifiedBy>DATA</cp:lastModifiedBy>
  <cp:lastPrinted>2014-07-07T16:07:00Z</cp:lastPrinted>
  <dcterms:modified xsi:type="dcterms:W3CDTF">2014-07-07T09:07:00Z</dcterms:modified>
  <cp:revision>558</cp:revision>
  <dc:subject/>
  <dc:title>คำนำ</dc:title>
</cp:coreProperties>
</file>